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sz w:val="24"/>
          <w:szCs w:val="24"/>
        </w:rPr>
      </w:pPr>
      <w:r>
        <w:rPr>
          <w:b/>
          <w:sz w:val="24"/>
          <w:szCs w:val="24"/>
        </w:rPr>
        <w:t>SCHEDA INFORMATIVA PER LA PARTECIPAZIONE AD UNA SPERIMENTAZIONE CLINICA</w:t>
      </w:r>
    </w:p>
    <w:p>
      <w:pPr>
        <w:pStyle w:val="Normal"/>
        <w:spacing w:before="0" w:after="0"/>
        <w:jc w:val="center"/>
        <w:rPr>
          <w:b/>
          <w:b/>
          <w:sz w:val="24"/>
          <w:szCs w:val="24"/>
        </w:rPr>
      </w:pPr>
      <w:r>
        <w:rPr>
          <w:b/>
          <w:sz w:val="24"/>
          <w:szCs w:val="24"/>
        </w:rPr>
        <w:t xml:space="preserve">- MINORE DI ETA’ COMPRESA TRA 6 e 11 ANNI - </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single" w:sz="4" w:space="0" w:color="000000"/>
              <w:bottom w:val="single" w:sz="4" w:space="0" w:color="000000"/>
            </w:tcBorders>
          </w:tcPr>
          <w:p>
            <w:pPr>
              <w:pStyle w:val="Normal"/>
              <w:spacing w:lineRule="atLeast" w:line="100" w:before="0" w:after="0"/>
              <w:jc w:val="both"/>
              <w:rPr>
                <w:b/>
                <w:b/>
                <w:sz w:val="24"/>
              </w:rPr>
            </w:pPr>
            <w:r>
              <w:rPr>
                <w:b/>
                <w:sz w:val="24"/>
                <w:szCs w:val="24"/>
              </w:rPr>
              <w:t>Indicare il titolo dello studio</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628" w:type="dxa"/>
            <w:tcBorders>
              <w:top w:val="single" w:sz="4" w:space="0" w:color="000000"/>
              <w:bottom w:val="single" w:sz="4" w:space="0" w:color="000000"/>
            </w:tcBorders>
          </w:tcPr>
          <w:p>
            <w:pPr>
              <w:pStyle w:val="Normal"/>
              <w:spacing w:lineRule="atLeast" w:line="100" w:before="0" w:after="0"/>
              <w:jc w:val="both"/>
              <w:rPr>
                <w:b/>
                <w:b/>
                <w:szCs w:val="20"/>
              </w:rPr>
            </w:pPr>
            <w:r>
              <w:rPr>
                <w:b/>
                <w:sz w:val="24"/>
                <w:szCs w:val="24"/>
              </w:rPr>
              <w:t>Indicare la Struttura-contesto in cui si svolgerà lo studio</w:t>
            </w:r>
          </w:p>
          <w:p>
            <w:pPr>
              <w:pStyle w:val="Normal"/>
              <w:spacing w:lineRule="atLeast" w:line="100" w:before="0" w:after="0"/>
              <w:jc w:val="both"/>
              <w:rPr>
                <w:b/>
                <w:b/>
                <w:szCs w:val="20"/>
              </w:rPr>
            </w:pPr>
            <w:r>
              <w:rPr>
                <w:b/>
                <w:szCs w:val="20"/>
              </w:rPr>
            </w:r>
          </w:p>
          <w:p>
            <w:pPr>
              <w:pStyle w:val="Normal"/>
              <w:spacing w:lineRule="atLeast" w:line="100" w:before="0" w:after="0"/>
              <w:jc w:val="both"/>
              <w:rPr>
                <w:b/>
                <w:b/>
                <w:sz w:val="24"/>
                <w:szCs w:val="20"/>
              </w:rPr>
            </w:pPr>
            <w:r>
              <w:rPr>
                <w:b/>
                <w:sz w:val="24"/>
                <w:szCs w:val="20"/>
              </w:rPr>
            </w:r>
          </w:p>
        </w:tc>
      </w:tr>
    </w:tbl>
    <w:p>
      <w:pPr>
        <w:pStyle w:val="Normal"/>
        <w:spacing w:before="120" w:after="120"/>
        <w:jc w:val="both"/>
        <w:rPr>
          <w:rFonts w:cs="Calibri"/>
          <w:sz w:val="26"/>
          <w:szCs w:val="26"/>
        </w:rPr>
      </w:pPr>
      <w:r>
        <w:rPr>
          <w:rFonts w:cs="Calibri"/>
          <w:sz w:val="26"/>
          <w:szCs w:val="26"/>
        </w:rPr>
        <w:t>Caro/a ………………………………….,</w:t>
      </w:r>
    </w:p>
    <w:p>
      <w:pPr>
        <w:pStyle w:val="Normal"/>
        <w:spacing w:before="0" w:after="120"/>
        <w:jc w:val="both"/>
        <w:rPr>
          <w:rFonts w:cs="Calibri"/>
          <w:sz w:val="26"/>
          <w:szCs w:val="26"/>
        </w:rPr>
      </w:pPr>
      <w:r>
        <w:rPr>
          <w:rFonts w:cs="Calibri"/>
          <w:sz w:val="26"/>
          <w:szCs w:val="26"/>
        </w:rPr>
        <w:t>i medici hanno chiesto ai tuoi genitori l’autorizzazione a farti partecipare ad uno studio clinico. Con questo documento vorremmo spiegarti in breve cos’è uno studio clinico ed in particolare in cosa consiste quello che viene proposto ai tuoi genitori. Saranno loro a decidere, ma è opportuno che tu sia informato. Ai tuoi genitori abbiamo fornito un documento simile a questo, solo molto più complesso.</w:t>
      </w:r>
    </w:p>
    <w:p>
      <w:pPr>
        <w:pStyle w:val="Normal"/>
        <w:spacing w:before="0" w:after="120"/>
        <w:jc w:val="both"/>
        <w:rPr>
          <w:rFonts w:cs="Calibri"/>
          <w:sz w:val="26"/>
          <w:szCs w:val="26"/>
        </w:rPr>
      </w:pPr>
      <w:r>
        <w:rPr>
          <w:rFonts w:cs="Calibri"/>
          <w:sz w:val="26"/>
          <w:szCs w:val="26"/>
        </w:rPr>
        <w:t>Abbiamo pensato alle domande che probabilmente faresti tu, e abbiamo dato delle risposte che speriamo possano chiarire i tuoi dubbi. Naturalmente, potrai porre al medico che te ne parlerà tutte le altre domande che ti verranno in mente, in modo da avere le idee ben chiare in proposito.</w:t>
      </w:r>
    </w:p>
    <w:p>
      <w:pPr>
        <w:pStyle w:val="Normal"/>
        <w:jc w:val="both"/>
        <w:rPr>
          <w:rFonts w:cs="Calibri"/>
          <w:sz w:val="26"/>
          <w:szCs w:val="26"/>
          <w:u w:val="single"/>
        </w:rPr>
      </w:pPr>
      <w:r>
        <w:rPr>
          <w:rFonts w:cs="Calibri"/>
          <w:sz w:val="26"/>
          <w:szCs w:val="26"/>
        </w:rPr>
        <w:t>Se, dopo aver esaminato il documento che è stato loro dato e aver avuto tutti i chiarimenti da parte del medico, i tuoi genitori decideranno che sia bene per te prendere parte allo studio, sarà loro richiesto di firmare un documento che si chiama “dichiarazione di consenso informato”.</w:t>
      </w:r>
    </w:p>
    <w:p>
      <w:pPr>
        <w:pStyle w:val="Normal"/>
        <w:spacing w:before="0" w:after="0"/>
        <w:rPr>
          <w:rFonts w:cs="Calibri"/>
          <w:sz w:val="26"/>
          <w:szCs w:val="26"/>
          <w:u w:val="single"/>
        </w:rPr>
      </w:pPr>
      <w:r>
        <w:rPr>
          <w:rFonts w:cs="Calibri"/>
          <w:sz w:val="26"/>
          <w:szCs w:val="26"/>
          <w:u w:val="single"/>
        </w:rPr>
      </w:r>
    </w:p>
    <w:p>
      <w:pPr>
        <w:pStyle w:val="Normal"/>
        <w:spacing w:before="0" w:after="0"/>
        <w:rPr>
          <w:rFonts w:cs="Calibri"/>
          <w:i/>
          <w:i/>
          <w:color w:val="C00000"/>
          <w:sz w:val="18"/>
          <w:szCs w:val="18"/>
        </w:rPr>
      </w:pPr>
      <w:r>
        <w:rPr>
          <w:rFonts w:cs="Calibri"/>
          <w:sz w:val="26"/>
          <w:szCs w:val="26"/>
          <w:u w:val="single"/>
        </w:rPr>
        <w:t>A cosa serve questo studio clinico?</w:t>
      </w:r>
    </w:p>
    <w:p>
      <w:pPr>
        <w:pStyle w:val="Normal"/>
        <w:spacing w:before="0" w:after="0"/>
        <w:rPr>
          <w:rFonts w:cs="Calibri"/>
          <w:color w:val="0070C0"/>
          <w:sz w:val="26"/>
          <w:szCs w:val="26"/>
        </w:rPr>
      </w:pPr>
      <w:r>
        <w:rPr>
          <w:rFonts w:cs="Calibri"/>
          <w:i/>
          <w:color w:val="C00000"/>
          <w:sz w:val="18"/>
          <w:szCs w:val="18"/>
        </w:rPr>
        <w:t>[Adattare la descrizione a ciò che si intende sperimentare: Farmaco esistente? Nuovo farmaco? Nuova tecnologia?]</w:t>
      </w:r>
    </w:p>
    <w:p>
      <w:pPr>
        <w:pStyle w:val="Normal"/>
        <w:spacing w:before="0" w:after="0"/>
        <w:rPr>
          <w:rFonts w:cs="Calibri"/>
          <w:color w:val="0070C0"/>
          <w:sz w:val="26"/>
          <w:szCs w:val="26"/>
        </w:rPr>
      </w:pPr>
      <w:r>
        <w:rPr>
          <w:rFonts w:cs="Calibri"/>
          <w:color w:val="0070C0"/>
          <w:sz w:val="26"/>
          <w:szCs w:val="26"/>
        </w:rPr>
        <w:drawing>
          <wp:anchor behindDoc="0" distT="0" distB="0" distL="114300" distR="114300" simplePos="0" locked="0" layoutInCell="0" allowOverlap="1" relativeHeight="3">
            <wp:simplePos x="0" y="0"/>
            <wp:positionH relativeFrom="page">
              <wp:posOffset>720090</wp:posOffset>
            </wp:positionH>
            <wp:positionV relativeFrom="paragraph">
              <wp:posOffset>12700</wp:posOffset>
            </wp:positionV>
            <wp:extent cx="1472565" cy="1466215"/>
            <wp:effectExtent l="0" t="0" r="0" b="0"/>
            <wp:wrapTight wrapText="bothSides">
              <wp:wrapPolygon edited="0">
                <wp:start x="9257" y="287"/>
                <wp:lineTo x="8678" y="383"/>
                <wp:lineTo x="8196" y="479"/>
                <wp:lineTo x="7907" y="672"/>
                <wp:lineTo x="7521" y="672"/>
                <wp:lineTo x="7232" y="767"/>
                <wp:lineTo x="6943" y="863"/>
                <wp:lineTo x="6750" y="959"/>
                <wp:lineTo x="6557" y="1055"/>
                <wp:lineTo x="6268" y="1151"/>
                <wp:lineTo x="6075" y="1344"/>
                <wp:lineTo x="5882" y="1344"/>
                <wp:lineTo x="5689" y="1439"/>
                <wp:lineTo x="5496" y="1535"/>
                <wp:lineTo x="5400" y="1631"/>
                <wp:lineTo x="5207" y="1727"/>
                <wp:lineTo x="5014" y="1823"/>
                <wp:lineTo x="4918" y="2016"/>
                <wp:lineTo x="4725" y="2016"/>
                <wp:lineTo x="4628" y="2111"/>
                <wp:lineTo x="4532" y="2207"/>
                <wp:lineTo x="4339" y="2303"/>
                <wp:lineTo x="4243" y="2399"/>
                <wp:lineTo x="4146" y="2495"/>
                <wp:lineTo x="3953" y="2688"/>
                <wp:lineTo x="3857" y="2688"/>
                <wp:lineTo x="3761" y="2783"/>
                <wp:lineTo x="3664" y="2879"/>
                <wp:lineTo x="3568" y="2975"/>
                <wp:lineTo x="3471" y="3071"/>
                <wp:lineTo x="3375" y="3167"/>
                <wp:lineTo x="3278" y="3360"/>
                <wp:lineTo x="3182" y="3360"/>
                <wp:lineTo x="3086" y="3455"/>
                <wp:lineTo x="2989" y="3551"/>
                <wp:lineTo x="2893" y="3647"/>
                <wp:lineTo x="2796" y="3743"/>
                <wp:lineTo x="2700" y="3839"/>
                <wp:lineTo x="2603" y="4032"/>
                <wp:lineTo x="2603" y="4032"/>
                <wp:lineTo x="2507" y="4127"/>
                <wp:lineTo x="2411" y="4223"/>
                <wp:lineTo x="2314" y="4319"/>
                <wp:lineTo x="2218" y="4415"/>
                <wp:lineTo x="2218" y="4511"/>
                <wp:lineTo x="2121" y="4704"/>
                <wp:lineTo x="2025" y="4704"/>
                <wp:lineTo x="2025" y="4799"/>
                <wp:lineTo x="1928" y="4895"/>
                <wp:lineTo x="1832" y="4991"/>
                <wp:lineTo x="1832" y="5087"/>
                <wp:lineTo x="1736" y="5183"/>
                <wp:lineTo x="1736" y="5376"/>
                <wp:lineTo x="1639" y="5376"/>
                <wp:lineTo x="1543" y="5471"/>
                <wp:lineTo x="1543" y="5567"/>
                <wp:lineTo x="1446" y="5663"/>
                <wp:lineTo x="1446" y="5759"/>
                <wp:lineTo x="1350" y="5855"/>
                <wp:lineTo x="1350" y="6048"/>
                <wp:lineTo x="1253" y="6048"/>
                <wp:lineTo x="1253" y="6143"/>
                <wp:lineTo x="1157" y="6239"/>
                <wp:lineTo x="1157" y="6335"/>
                <wp:lineTo x="1061" y="6431"/>
                <wp:lineTo x="1061" y="6527"/>
                <wp:lineTo x="964" y="6720"/>
                <wp:lineTo x="964" y="6720"/>
                <wp:lineTo x="964" y="6815"/>
                <wp:lineTo x="868" y="6911"/>
                <wp:lineTo x="868" y="7007"/>
                <wp:lineTo x="868" y="7103"/>
                <wp:lineTo x="771" y="7199"/>
                <wp:lineTo x="771" y="7392"/>
                <wp:lineTo x="771" y="7392"/>
                <wp:lineTo x="675" y="7487"/>
                <wp:lineTo x="675" y="7583"/>
                <wp:lineTo x="675" y="7679"/>
                <wp:lineTo x="578" y="7775"/>
                <wp:lineTo x="578" y="7871"/>
                <wp:lineTo x="578" y="8064"/>
                <wp:lineTo x="578" y="8064"/>
                <wp:lineTo x="482" y="8159"/>
                <wp:lineTo x="482" y="8255"/>
                <wp:lineTo x="482" y="8351"/>
                <wp:lineTo x="482" y="8447"/>
                <wp:lineTo x="386" y="8543"/>
                <wp:lineTo x="386" y="8736"/>
                <wp:lineTo x="386" y="8736"/>
                <wp:lineTo x="386" y="8831"/>
                <wp:lineTo x="386" y="8927"/>
                <wp:lineTo x="289" y="9023"/>
                <wp:lineTo x="289" y="9119"/>
                <wp:lineTo x="289" y="9215"/>
                <wp:lineTo x="289" y="9408"/>
                <wp:lineTo x="289" y="9408"/>
                <wp:lineTo x="289" y="9503"/>
                <wp:lineTo x="289" y="9599"/>
                <wp:lineTo x="289" y="9695"/>
                <wp:lineTo x="289" y="9791"/>
                <wp:lineTo x="289" y="9887"/>
                <wp:lineTo x="193" y="10080"/>
                <wp:lineTo x="193" y="10080"/>
                <wp:lineTo x="193" y="10175"/>
                <wp:lineTo x="193" y="10271"/>
                <wp:lineTo x="193" y="10367"/>
                <wp:lineTo x="193" y="10463"/>
                <wp:lineTo x="193" y="10559"/>
                <wp:lineTo x="193" y="10752"/>
                <wp:lineTo x="193" y="10752"/>
                <wp:lineTo x="193" y="10847"/>
                <wp:lineTo x="193" y="10943"/>
                <wp:lineTo x="193" y="11039"/>
                <wp:lineTo x="193" y="11135"/>
                <wp:lineTo x="193" y="11231"/>
                <wp:lineTo x="289" y="11424"/>
                <wp:lineTo x="289" y="11424"/>
                <wp:lineTo x="289" y="11519"/>
                <wp:lineTo x="289" y="11615"/>
                <wp:lineTo x="289" y="11711"/>
                <wp:lineTo x="289" y="11807"/>
                <wp:lineTo x="289" y="11903"/>
                <wp:lineTo x="289" y="12096"/>
                <wp:lineTo x="289" y="12096"/>
                <wp:lineTo x="289" y="12191"/>
                <wp:lineTo x="386" y="12287"/>
                <wp:lineTo x="386" y="12383"/>
                <wp:lineTo x="386" y="12479"/>
                <wp:lineTo x="386" y="12575"/>
                <wp:lineTo x="386" y="12768"/>
                <wp:lineTo x="482" y="12768"/>
                <wp:lineTo x="482" y="12863"/>
                <wp:lineTo x="482" y="12959"/>
                <wp:lineTo x="482" y="13055"/>
                <wp:lineTo x="578" y="13151"/>
                <wp:lineTo x="578" y="13247"/>
                <wp:lineTo x="578" y="13440"/>
                <wp:lineTo x="578" y="13440"/>
                <wp:lineTo x="675" y="13535"/>
                <wp:lineTo x="675" y="13631"/>
                <wp:lineTo x="675" y="13727"/>
                <wp:lineTo x="771" y="13823"/>
                <wp:lineTo x="771" y="13919"/>
                <wp:lineTo x="771" y="14112"/>
                <wp:lineTo x="868" y="14112"/>
                <wp:lineTo x="868" y="14207"/>
                <wp:lineTo x="868" y="14303"/>
                <wp:lineTo x="964" y="14399"/>
                <wp:lineTo x="964" y="14495"/>
                <wp:lineTo x="1061" y="14591"/>
                <wp:lineTo x="1061" y="14784"/>
                <wp:lineTo x="1061" y="14784"/>
                <wp:lineTo x="1157" y="14879"/>
                <wp:lineTo x="1157" y="14975"/>
                <wp:lineTo x="1253" y="15071"/>
                <wp:lineTo x="1253" y="15167"/>
                <wp:lineTo x="1350" y="15263"/>
                <wp:lineTo x="1350" y="15456"/>
                <wp:lineTo x="1446" y="15456"/>
                <wp:lineTo x="1446" y="15551"/>
                <wp:lineTo x="1543" y="15647"/>
                <wp:lineTo x="1543" y="15743"/>
                <wp:lineTo x="1639" y="15839"/>
                <wp:lineTo x="1736" y="15935"/>
                <wp:lineTo x="1736" y="16128"/>
                <wp:lineTo x="1832" y="16128"/>
                <wp:lineTo x="1832" y="16223"/>
                <wp:lineTo x="1928" y="16319"/>
                <wp:lineTo x="2025" y="16415"/>
                <wp:lineTo x="2025" y="16511"/>
                <wp:lineTo x="2121" y="16607"/>
                <wp:lineTo x="2218" y="16800"/>
                <wp:lineTo x="2314" y="16800"/>
                <wp:lineTo x="2314" y="16895"/>
                <wp:lineTo x="2411" y="16991"/>
                <wp:lineTo x="2507" y="17087"/>
                <wp:lineTo x="2603" y="17183"/>
                <wp:lineTo x="2700" y="17279"/>
                <wp:lineTo x="2700" y="17472"/>
                <wp:lineTo x="2796" y="17472"/>
                <wp:lineTo x="2893" y="17567"/>
                <wp:lineTo x="2989" y="17663"/>
                <wp:lineTo x="3086" y="17759"/>
                <wp:lineTo x="3182" y="17855"/>
                <wp:lineTo x="3278" y="17951"/>
                <wp:lineTo x="3375" y="18144"/>
                <wp:lineTo x="3471" y="18144"/>
                <wp:lineTo x="3568" y="18239"/>
                <wp:lineTo x="3664" y="18335"/>
                <wp:lineTo x="3761" y="18431"/>
                <wp:lineTo x="3953" y="18527"/>
                <wp:lineTo x="4050" y="18623"/>
                <wp:lineTo x="4146" y="18816"/>
                <wp:lineTo x="4243" y="18816"/>
                <wp:lineTo x="4339" y="18911"/>
                <wp:lineTo x="4532" y="19007"/>
                <wp:lineTo x="4628" y="19103"/>
                <wp:lineTo x="4821" y="19199"/>
                <wp:lineTo x="4918" y="19295"/>
                <wp:lineTo x="5111" y="19488"/>
                <wp:lineTo x="5207" y="19488"/>
                <wp:lineTo x="5400" y="19583"/>
                <wp:lineTo x="5593" y="19679"/>
                <wp:lineTo x="5786" y="19775"/>
                <wp:lineTo x="5882" y="19871"/>
                <wp:lineTo x="6075" y="19967"/>
                <wp:lineTo x="6364" y="20160"/>
                <wp:lineTo x="6557" y="20160"/>
                <wp:lineTo x="6750" y="20255"/>
                <wp:lineTo x="7136" y="20351"/>
                <wp:lineTo x="7328" y="20447"/>
                <wp:lineTo x="7618" y="20543"/>
                <wp:lineTo x="7907" y="20639"/>
                <wp:lineTo x="8293" y="20832"/>
                <wp:lineTo x="8775" y="20832"/>
                <wp:lineTo x="9353" y="20927"/>
                <wp:lineTo x="11957" y="20927"/>
                <wp:lineTo x="12535" y="20832"/>
                <wp:lineTo x="13018" y="20832"/>
                <wp:lineTo x="13403" y="20639"/>
                <wp:lineTo x="13693" y="20543"/>
                <wp:lineTo x="13982" y="20447"/>
                <wp:lineTo x="14368" y="20351"/>
                <wp:lineTo x="14560" y="20255"/>
                <wp:lineTo x="14753" y="20160"/>
                <wp:lineTo x="14946" y="20160"/>
                <wp:lineTo x="15139" y="19967"/>
                <wp:lineTo x="15332" y="19871"/>
                <wp:lineTo x="15525" y="19775"/>
                <wp:lineTo x="15717" y="19679"/>
                <wp:lineTo x="15910" y="19583"/>
                <wp:lineTo x="16007" y="19488"/>
                <wp:lineTo x="16200" y="19488"/>
                <wp:lineTo x="16392" y="19295"/>
                <wp:lineTo x="16489" y="19199"/>
                <wp:lineTo x="16682" y="19103"/>
                <wp:lineTo x="16778" y="19007"/>
                <wp:lineTo x="16875" y="18911"/>
                <wp:lineTo x="17067" y="18816"/>
                <wp:lineTo x="17164" y="18816"/>
                <wp:lineTo x="17260" y="18623"/>
                <wp:lineTo x="17357" y="18527"/>
                <wp:lineTo x="17453" y="18431"/>
                <wp:lineTo x="17646" y="18335"/>
                <wp:lineTo x="17742" y="18239"/>
                <wp:lineTo x="17839" y="18144"/>
                <wp:lineTo x="17935" y="18144"/>
                <wp:lineTo x="18032" y="17951"/>
                <wp:lineTo x="18128" y="17855"/>
                <wp:lineTo x="18225" y="17759"/>
                <wp:lineTo x="18321" y="17663"/>
                <wp:lineTo x="18417" y="17567"/>
                <wp:lineTo x="18514" y="17472"/>
                <wp:lineTo x="18514" y="17472"/>
                <wp:lineTo x="18610" y="17279"/>
                <wp:lineTo x="18707" y="17183"/>
                <wp:lineTo x="18803" y="17087"/>
                <wp:lineTo x="18900" y="16991"/>
                <wp:lineTo x="18900" y="16895"/>
                <wp:lineTo x="18996" y="16800"/>
                <wp:lineTo x="19092" y="16800"/>
                <wp:lineTo x="19189" y="16607"/>
                <wp:lineTo x="19189" y="16511"/>
                <wp:lineTo x="19285" y="16415"/>
                <wp:lineTo x="19382" y="16319"/>
                <wp:lineTo x="19382" y="16223"/>
                <wp:lineTo x="19478" y="16128"/>
                <wp:lineTo x="19575" y="16128"/>
                <wp:lineTo x="19575" y="15935"/>
                <wp:lineTo x="19671" y="15839"/>
                <wp:lineTo x="19671" y="15743"/>
                <wp:lineTo x="19767" y="15647"/>
                <wp:lineTo x="19864" y="15551"/>
                <wp:lineTo x="19864" y="15456"/>
                <wp:lineTo x="19960" y="15456"/>
                <wp:lineTo x="19960" y="15263"/>
                <wp:lineTo x="20057" y="15167"/>
                <wp:lineTo x="20057" y="15071"/>
                <wp:lineTo x="20153" y="14975"/>
                <wp:lineTo x="20153" y="14879"/>
                <wp:lineTo x="20153" y="14784"/>
                <wp:lineTo x="20250" y="14784"/>
                <wp:lineTo x="20250" y="14591"/>
                <wp:lineTo x="20346" y="14495"/>
                <wp:lineTo x="20346" y="14399"/>
                <wp:lineTo x="20346" y="14303"/>
                <wp:lineTo x="20442" y="14207"/>
                <wp:lineTo x="20442" y="14112"/>
                <wp:lineTo x="20539" y="14112"/>
                <wp:lineTo x="20539" y="13919"/>
                <wp:lineTo x="20539" y="13823"/>
                <wp:lineTo x="20635" y="13727"/>
                <wp:lineTo x="20635" y="13631"/>
                <wp:lineTo x="20635" y="13535"/>
                <wp:lineTo x="20635" y="13440"/>
                <wp:lineTo x="20732" y="13440"/>
                <wp:lineTo x="20732" y="13247"/>
                <wp:lineTo x="20732" y="13151"/>
                <wp:lineTo x="20828" y="13055"/>
                <wp:lineTo x="20828" y="12959"/>
                <wp:lineTo x="20828" y="12863"/>
                <wp:lineTo x="20828" y="12768"/>
                <wp:lineTo x="20828" y="12768"/>
                <wp:lineTo x="20925" y="12575"/>
                <wp:lineTo x="20925" y="12479"/>
                <wp:lineTo x="20925" y="12383"/>
                <wp:lineTo x="20925" y="12287"/>
                <wp:lineTo x="20925" y="12191"/>
                <wp:lineTo x="20925" y="12096"/>
                <wp:lineTo x="21021" y="12096"/>
                <wp:lineTo x="21021" y="11903"/>
                <wp:lineTo x="21021" y="11807"/>
                <wp:lineTo x="21021" y="11711"/>
                <wp:lineTo x="21021" y="11615"/>
                <wp:lineTo x="21021" y="11519"/>
                <wp:lineTo x="21021" y="11424"/>
                <wp:lineTo x="21021" y="11424"/>
                <wp:lineTo x="21021" y="11231"/>
                <wp:lineTo x="21021" y="11135"/>
                <wp:lineTo x="21021" y="11039"/>
                <wp:lineTo x="21021" y="10943"/>
                <wp:lineTo x="21021" y="10847"/>
                <wp:lineTo x="21117" y="10752"/>
                <wp:lineTo x="21117" y="10752"/>
                <wp:lineTo x="21117" y="10559"/>
                <wp:lineTo x="21021" y="10463"/>
                <wp:lineTo x="21021" y="10367"/>
                <wp:lineTo x="21021" y="10271"/>
                <wp:lineTo x="21021" y="10175"/>
                <wp:lineTo x="21021" y="10080"/>
                <wp:lineTo x="21021" y="10080"/>
                <wp:lineTo x="21021" y="9887"/>
                <wp:lineTo x="21021" y="9791"/>
                <wp:lineTo x="21021" y="9695"/>
                <wp:lineTo x="21021" y="9599"/>
                <wp:lineTo x="21021" y="9503"/>
                <wp:lineTo x="21021" y="9408"/>
                <wp:lineTo x="21021" y="9408"/>
                <wp:lineTo x="21021" y="9215"/>
                <wp:lineTo x="20925" y="9119"/>
                <wp:lineTo x="20925" y="9023"/>
                <wp:lineTo x="20925" y="8927"/>
                <wp:lineTo x="20925" y="8831"/>
                <wp:lineTo x="20925" y="8736"/>
                <wp:lineTo x="20925" y="8736"/>
                <wp:lineTo x="20828" y="8543"/>
                <wp:lineTo x="20828" y="8447"/>
                <wp:lineTo x="20828" y="8351"/>
                <wp:lineTo x="20828" y="8255"/>
                <wp:lineTo x="20828" y="8159"/>
                <wp:lineTo x="20732" y="8064"/>
                <wp:lineTo x="20732" y="8064"/>
                <wp:lineTo x="20732" y="7871"/>
                <wp:lineTo x="20635" y="7775"/>
                <wp:lineTo x="20635" y="7679"/>
                <wp:lineTo x="20635" y="7583"/>
                <wp:lineTo x="20635" y="7487"/>
                <wp:lineTo x="20539" y="7392"/>
                <wp:lineTo x="20539" y="7392"/>
                <wp:lineTo x="20539" y="7199"/>
                <wp:lineTo x="20442" y="7103"/>
                <wp:lineTo x="20442" y="7007"/>
                <wp:lineTo x="20442" y="6911"/>
                <wp:lineTo x="20346" y="6815"/>
                <wp:lineTo x="20346" y="6720"/>
                <wp:lineTo x="20250" y="6720"/>
                <wp:lineTo x="20250" y="6527"/>
                <wp:lineTo x="20153" y="6431"/>
                <wp:lineTo x="20153" y="6335"/>
                <wp:lineTo x="20153" y="6239"/>
                <wp:lineTo x="20057" y="6143"/>
                <wp:lineTo x="20057" y="6048"/>
                <wp:lineTo x="19960" y="6048"/>
                <wp:lineTo x="19960" y="5855"/>
                <wp:lineTo x="19864" y="5759"/>
                <wp:lineTo x="19864" y="5663"/>
                <wp:lineTo x="19767" y="5567"/>
                <wp:lineTo x="19671" y="5471"/>
                <wp:lineTo x="19671" y="5376"/>
                <wp:lineTo x="19575" y="5376"/>
                <wp:lineTo x="19575" y="5183"/>
                <wp:lineTo x="19478" y="5087"/>
                <wp:lineTo x="19382" y="4991"/>
                <wp:lineTo x="19382" y="4895"/>
                <wp:lineTo x="19285" y="4799"/>
                <wp:lineTo x="19189" y="4704"/>
                <wp:lineTo x="19189" y="4704"/>
                <wp:lineTo x="19092" y="4511"/>
                <wp:lineTo x="18996" y="4415"/>
                <wp:lineTo x="18996" y="4319"/>
                <wp:lineTo x="18900" y="4223"/>
                <wp:lineTo x="18803" y="4127"/>
                <wp:lineTo x="18707" y="4032"/>
                <wp:lineTo x="18610" y="4032"/>
                <wp:lineTo x="18610" y="3839"/>
                <wp:lineTo x="18514" y="3743"/>
                <wp:lineTo x="18417" y="3647"/>
                <wp:lineTo x="18321" y="3551"/>
                <wp:lineTo x="18225" y="3455"/>
                <wp:lineTo x="18128" y="3360"/>
                <wp:lineTo x="18032" y="3360"/>
                <wp:lineTo x="17935" y="3167"/>
                <wp:lineTo x="17839" y="3071"/>
                <wp:lineTo x="17742" y="2975"/>
                <wp:lineTo x="17646" y="2879"/>
                <wp:lineTo x="17550" y="2783"/>
                <wp:lineTo x="17453" y="2688"/>
                <wp:lineTo x="17260" y="2688"/>
                <wp:lineTo x="17164" y="2495"/>
                <wp:lineTo x="17067" y="2399"/>
                <wp:lineTo x="16971" y="2303"/>
                <wp:lineTo x="16778" y="2207"/>
                <wp:lineTo x="16682" y="2111"/>
                <wp:lineTo x="16489" y="2016"/>
                <wp:lineTo x="16392" y="2016"/>
                <wp:lineTo x="16200" y="1823"/>
                <wp:lineTo x="16103" y="1727"/>
                <wp:lineTo x="15910" y="1631"/>
                <wp:lineTo x="15717" y="1535"/>
                <wp:lineTo x="15621" y="1439"/>
                <wp:lineTo x="15428" y="1344"/>
                <wp:lineTo x="15235" y="1344"/>
                <wp:lineTo x="15042" y="1151"/>
                <wp:lineTo x="14753" y="1055"/>
                <wp:lineTo x="14560" y="959"/>
                <wp:lineTo x="14368" y="863"/>
                <wp:lineTo x="14078" y="767"/>
                <wp:lineTo x="13789" y="672"/>
                <wp:lineTo x="13403" y="672"/>
                <wp:lineTo x="13114" y="479"/>
                <wp:lineTo x="12632" y="383"/>
                <wp:lineTo x="12053" y="287"/>
                <wp:lineTo x="9257" y="2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472565" cy="1466215"/>
                    </a:xfrm>
                    <a:prstGeom prst="rect">
                      <a:avLst/>
                    </a:prstGeom>
                  </pic:spPr>
                </pic:pic>
              </a:graphicData>
            </a:graphic>
          </wp:anchor>
        </w:drawing>
      </w:r>
      <w:r>
        <w:rPr>
          <w:rFonts w:cs="Calibri"/>
          <w:color w:val="0070C0"/>
          <w:sz w:val="26"/>
          <w:szCs w:val="26"/>
        </w:rPr>
        <w:t>Esempio per un nuovo farmaco:</w:t>
      </w:r>
    </w:p>
    <w:p>
      <w:pPr>
        <w:pStyle w:val="Normal"/>
        <w:jc w:val="both"/>
        <w:rPr>
          <w:rFonts w:cs="Calibri"/>
          <w:sz w:val="28"/>
          <w:szCs w:val="28"/>
          <w:u w:val="single"/>
        </w:rPr>
      </w:pPr>
      <w:r>
        <w:rPr>
          <w:rFonts w:cs="Calibri"/>
          <w:color w:val="0070C0"/>
          <w:sz w:val="26"/>
          <w:szCs w:val="26"/>
        </w:rPr>
        <w:t xml:space="preserve">Vorremmo valutare se può essere utile inserire nelle terapie anche il farmaco denominato XXXXXXX </w:t>
      </w:r>
      <w:r>
        <w:rPr>
          <w:rFonts w:cs="Calibri"/>
          <w:i/>
          <w:color w:val="0070C0"/>
          <w:sz w:val="26"/>
          <w:szCs w:val="26"/>
        </w:rPr>
        <w:t>(specificare nel dettaglio</w:t>
      </w:r>
      <w:r>
        <w:rPr>
          <w:rFonts w:cs="Calibri"/>
          <w:color w:val="0070C0"/>
          <w:sz w:val="26"/>
          <w:szCs w:val="26"/>
        </w:rPr>
        <w:t xml:space="preserve">). Gli studi condotti fino ad ora hanno dimostrato che tale farmaco funziona in modo sicuro anche nei bambini </w:t>
      </w:r>
      <w:r>
        <w:rPr>
          <w:rFonts w:cs="Calibri"/>
          <w:i/>
          <w:color w:val="0070C0"/>
          <w:sz w:val="26"/>
          <w:szCs w:val="26"/>
        </w:rPr>
        <w:t>(se applicabile).</w:t>
      </w:r>
      <w:r>
        <w:rPr>
          <w:rFonts w:cs="Calibri"/>
          <w:color w:val="0070C0"/>
          <w:sz w:val="26"/>
          <w:szCs w:val="26"/>
        </w:rPr>
        <w:t xml:space="preserve"> Servono però altri studi per definire meglio come e a quali dosi funzioni nei bambini.</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6"/>
          <w:szCs w:val="26"/>
          <w:u w:val="single"/>
        </w:rPr>
        <w:t xml:space="preserve">Dallo studio ci aspettiamo che: </w:t>
      </w:r>
    </w:p>
    <w:p>
      <w:pPr>
        <w:pStyle w:val="Normal"/>
        <w:spacing w:before="0" w:after="0"/>
        <w:rPr>
          <w:rFonts w:cs="Calibri"/>
          <w:color w:val="0070C0"/>
          <w:sz w:val="28"/>
          <w:szCs w:val="28"/>
        </w:rPr>
      </w:pPr>
      <w:r>
        <w:rPr>
          <w:rFonts w:cs="Calibri"/>
          <w:i/>
          <w:color w:val="C00000"/>
          <w:sz w:val="18"/>
          <w:szCs w:val="18"/>
        </w:rPr>
        <w:t>[Spiegare il razionale dello studio in termini semplici e sintetici identificando con chiarezza l’obiettivo dello studio]</w:t>
      </w:r>
    </w:p>
    <w:p>
      <w:pPr>
        <w:pStyle w:val="Normal"/>
        <w:spacing w:before="0" w:after="0"/>
        <w:rPr>
          <w:rFonts w:cs="Calibri"/>
          <w:color w:val="0070C0"/>
          <w:sz w:val="28"/>
          <w:szCs w:val="28"/>
        </w:rPr>
      </w:pPr>
      <w:r>
        <w:rPr>
          <w:rFonts w:cs="Calibri"/>
          <w:color w:val="0070C0"/>
          <w:sz w:val="28"/>
          <w:szCs w:val="28"/>
        </w:rPr>
        <w:drawing>
          <wp:anchor behindDoc="0" distT="0" distB="0" distL="114300" distR="114300" simplePos="0" locked="0" layoutInCell="0" allowOverlap="1" relativeHeight="4">
            <wp:simplePos x="0" y="0"/>
            <wp:positionH relativeFrom="page">
              <wp:posOffset>720090</wp:posOffset>
            </wp:positionH>
            <wp:positionV relativeFrom="paragraph">
              <wp:posOffset>12700</wp:posOffset>
            </wp:positionV>
            <wp:extent cx="1182370" cy="1057910"/>
            <wp:effectExtent l="0" t="0" r="0" b="0"/>
            <wp:wrapTight wrapText="bothSides">
              <wp:wrapPolygon edited="0">
                <wp:start x="7046" y="0"/>
                <wp:lineTo x="6955" y="100"/>
                <wp:lineTo x="3295" y="202"/>
                <wp:lineTo x="3203" y="303"/>
                <wp:lineTo x="3111" y="405"/>
                <wp:lineTo x="3111" y="506"/>
                <wp:lineTo x="3111" y="608"/>
                <wp:lineTo x="3111" y="709"/>
                <wp:lineTo x="3111" y="811"/>
                <wp:lineTo x="3203" y="912"/>
                <wp:lineTo x="3203" y="1013"/>
                <wp:lineTo x="3203" y="1115"/>
                <wp:lineTo x="3203" y="1216"/>
                <wp:lineTo x="3295" y="1318"/>
                <wp:lineTo x="3295" y="1419"/>
                <wp:lineTo x="3295" y="1521"/>
                <wp:lineTo x="3386" y="1623"/>
                <wp:lineTo x="3386" y="1724"/>
                <wp:lineTo x="3477" y="1825"/>
                <wp:lineTo x="3477" y="1926"/>
                <wp:lineTo x="3569" y="2028"/>
                <wp:lineTo x="3569" y="2129"/>
                <wp:lineTo x="3660" y="2231"/>
                <wp:lineTo x="3660" y="2333"/>
                <wp:lineTo x="3752" y="2434"/>
                <wp:lineTo x="3843" y="2536"/>
                <wp:lineTo x="6223" y="2637"/>
                <wp:lineTo x="5400" y="2738"/>
                <wp:lineTo x="5124" y="2839"/>
                <wp:lineTo x="4850" y="2941"/>
                <wp:lineTo x="4667" y="3043"/>
                <wp:lineTo x="4484" y="3144"/>
                <wp:lineTo x="4392" y="3246"/>
                <wp:lineTo x="4210" y="3347"/>
                <wp:lineTo x="4210" y="3449"/>
                <wp:lineTo x="4210" y="3550"/>
                <wp:lineTo x="3935" y="3651"/>
                <wp:lineTo x="3752" y="3753"/>
                <wp:lineTo x="3660" y="3854"/>
                <wp:lineTo x="3569" y="3956"/>
                <wp:lineTo x="3477" y="4057"/>
                <wp:lineTo x="3386" y="4159"/>
                <wp:lineTo x="3386" y="4260"/>
                <wp:lineTo x="3295" y="4362"/>
                <wp:lineTo x="3203" y="4464"/>
                <wp:lineTo x="3111" y="4564"/>
                <wp:lineTo x="3020" y="4666"/>
                <wp:lineTo x="3020" y="4767"/>
                <wp:lineTo x="91" y="4869"/>
                <wp:lineTo x="-91" y="4970"/>
                <wp:lineTo x="-91" y="5072"/>
                <wp:lineTo x="-91" y="5174"/>
                <wp:lineTo x="-91" y="5275"/>
                <wp:lineTo x="-91" y="5377"/>
                <wp:lineTo x="-91" y="5477"/>
                <wp:lineTo x="-91" y="5579"/>
                <wp:lineTo x="-91" y="5680"/>
                <wp:lineTo x="365" y="5782"/>
                <wp:lineTo x="2470" y="5884"/>
                <wp:lineTo x="2470" y="5985"/>
                <wp:lineTo x="2470" y="6087"/>
                <wp:lineTo x="2470" y="6188"/>
                <wp:lineTo x="2379" y="6289"/>
                <wp:lineTo x="2379" y="6390"/>
                <wp:lineTo x="2379" y="6492"/>
                <wp:lineTo x="2379" y="6594"/>
                <wp:lineTo x="2379" y="6695"/>
                <wp:lineTo x="2379" y="6797"/>
                <wp:lineTo x="2379" y="6898"/>
                <wp:lineTo x="2470" y="7000"/>
                <wp:lineTo x="2470" y="7101"/>
                <wp:lineTo x="2470" y="7202"/>
                <wp:lineTo x="2563" y="7304"/>
                <wp:lineTo x="2563" y="7405"/>
                <wp:lineTo x="2563" y="7507"/>
                <wp:lineTo x="2654" y="7608"/>
                <wp:lineTo x="2654" y="7710"/>
                <wp:lineTo x="2745" y="7811"/>
                <wp:lineTo x="2837" y="7913"/>
                <wp:lineTo x="2928" y="8015"/>
                <wp:lineTo x="3020" y="8115"/>
                <wp:lineTo x="3020" y="8217"/>
                <wp:lineTo x="3111" y="8318"/>
                <wp:lineTo x="3295" y="8420"/>
                <wp:lineTo x="3386" y="8521"/>
                <wp:lineTo x="3477" y="8623"/>
                <wp:lineTo x="3660" y="8725"/>
                <wp:lineTo x="3843" y="8826"/>
                <wp:lineTo x="3935" y="8928"/>
                <wp:lineTo x="4210" y="9028"/>
                <wp:lineTo x="4392" y="9130"/>
                <wp:lineTo x="4576" y="9231"/>
                <wp:lineTo x="4850" y="9333"/>
                <wp:lineTo x="5033" y="9435"/>
                <wp:lineTo x="5308" y="9536"/>
                <wp:lineTo x="5400" y="9638"/>
                <wp:lineTo x="5491" y="9739"/>
                <wp:lineTo x="5582" y="9841"/>
                <wp:lineTo x="5582" y="9941"/>
                <wp:lineTo x="5674" y="10043"/>
                <wp:lineTo x="5674" y="10145"/>
                <wp:lineTo x="5674" y="10246"/>
                <wp:lineTo x="5674" y="10348"/>
                <wp:lineTo x="5674" y="10449"/>
                <wp:lineTo x="5674" y="10551"/>
                <wp:lineTo x="5674" y="10652"/>
                <wp:lineTo x="5765" y="10754"/>
                <wp:lineTo x="5765" y="10855"/>
                <wp:lineTo x="5765" y="10956"/>
                <wp:lineTo x="5857" y="11058"/>
                <wp:lineTo x="5949" y="11159"/>
                <wp:lineTo x="6040" y="11261"/>
                <wp:lineTo x="6132" y="11362"/>
                <wp:lineTo x="6132" y="11464"/>
                <wp:lineTo x="6132" y="11566"/>
                <wp:lineTo x="6132" y="11666"/>
                <wp:lineTo x="6132" y="11768"/>
                <wp:lineTo x="6132" y="11869"/>
                <wp:lineTo x="6132" y="11971"/>
                <wp:lineTo x="6223" y="12072"/>
                <wp:lineTo x="6314" y="12174"/>
                <wp:lineTo x="6314" y="12276"/>
                <wp:lineTo x="6406" y="12377"/>
                <wp:lineTo x="6590" y="12479"/>
                <wp:lineTo x="6772" y="12579"/>
                <wp:lineTo x="6772" y="12681"/>
                <wp:lineTo x="6772" y="12782"/>
                <wp:lineTo x="6955" y="12884"/>
                <wp:lineTo x="7230" y="12986"/>
                <wp:lineTo x="7230" y="13087"/>
                <wp:lineTo x="7230" y="13189"/>
                <wp:lineTo x="7230" y="13290"/>
                <wp:lineTo x="7322" y="13392"/>
                <wp:lineTo x="7322" y="13492"/>
                <wp:lineTo x="7322" y="13594"/>
                <wp:lineTo x="7413" y="13696"/>
                <wp:lineTo x="7413" y="13797"/>
                <wp:lineTo x="7504" y="13899"/>
                <wp:lineTo x="7504" y="14000"/>
                <wp:lineTo x="7596" y="14102"/>
                <wp:lineTo x="7687" y="14203"/>
                <wp:lineTo x="7779" y="14305"/>
                <wp:lineTo x="7871" y="14406"/>
                <wp:lineTo x="7962" y="14507"/>
                <wp:lineTo x="8145" y="14609"/>
                <wp:lineTo x="8328" y="14710"/>
                <wp:lineTo x="8419" y="14812"/>
                <wp:lineTo x="8603" y="14913"/>
                <wp:lineTo x="8877" y="15015"/>
                <wp:lineTo x="8786" y="15117"/>
                <wp:lineTo x="8786" y="15218"/>
                <wp:lineTo x="8694" y="15319"/>
                <wp:lineTo x="8694" y="15420"/>
                <wp:lineTo x="8694" y="15522"/>
                <wp:lineTo x="8694" y="15623"/>
                <wp:lineTo x="8603" y="15725"/>
                <wp:lineTo x="8603" y="15827"/>
                <wp:lineTo x="8603" y="15928"/>
                <wp:lineTo x="8603" y="16030"/>
                <wp:lineTo x="8603" y="16131"/>
                <wp:lineTo x="8603" y="16232"/>
                <wp:lineTo x="8512" y="16333"/>
                <wp:lineTo x="8512" y="16435"/>
                <wp:lineTo x="8512" y="16537"/>
                <wp:lineTo x="8512" y="16638"/>
                <wp:lineTo x="8512" y="16740"/>
                <wp:lineTo x="8512" y="16841"/>
                <wp:lineTo x="8419" y="16943"/>
                <wp:lineTo x="8419" y="17043"/>
                <wp:lineTo x="8419" y="17145"/>
                <wp:lineTo x="8419" y="17247"/>
                <wp:lineTo x="8419" y="17348"/>
                <wp:lineTo x="8419" y="17450"/>
                <wp:lineTo x="8419" y="17551"/>
                <wp:lineTo x="8419" y="17653"/>
                <wp:lineTo x="8419" y="17754"/>
                <wp:lineTo x="8419" y="17856"/>
                <wp:lineTo x="8328" y="17957"/>
                <wp:lineTo x="8328" y="18058"/>
                <wp:lineTo x="8328" y="18160"/>
                <wp:lineTo x="8328" y="18261"/>
                <wp:lineTo x="8328" y="18363"/>
                <wp:lineTo x="8328" y="18464"/>
                <wp:lineTo x="8328" y="18566"/>
                <wp:lineTo x="8328" y="18668"/>
                <wp:lineTo x="8328" y="18769"/>
                <wp:lineTo x="8328" y="18870"/>
                <wp:lineTo x="8328" y="18971"/>
                <wp:lineTo x="8328" y="19073"/>
                <wp:lineTo x="8328" y="19174"/>
                <wp:lineTo x="8328" y="19276"/>
                <wp:lineTo x="8328" y="19378"/>
                <wp:lineTo x="8328" y="19479"/>
                <wp:lineTo x="8328" y="19581"/>
                <wp:lineTo x="8328" y="19682"/>
                <wp:lineTo x="8603" y="19783"/>
                <wp:lineTo x="8694" y="19884"/>
                <wp:lineTo x="8694" y="19986"/>
                <wp:lineTo x="8694" y="20088"/>
                <wp:lineTo x="8694" y="20189"/>
                <wp:lineTo x="8328" y="20291"/>
                <wp:lineTo x="8236" y="20392"/>
                <wp:lineTo x="8236" y="20494"/>
                <wp:lineTo x="8145" y="20595"/>
                <wp:lineTo x="8145" y="20696"/>
                <wp:lineTo x="8145" y="20798"/>
                <wp:lineTo x="8145" y="20899"/>
                <wp:lineTo x="8236" y="21001"/>
                <wp:lineTo x="8512" y="21102"/>
                <wp:lineTo x="12538" y="21204"/>
                <wp:lineTo x="12904" y="21204"/>
                <wp:lineTo x="12995" y="21102"/>
                <wp:lineTo x="13088" y="21001"/>
                <wp:lineTo x="13088" y="20899"/>
                <wp:lineTo x="13088" y="20798"/>
                <wp:lineTo x="13088" y="20696"/>
                <wp:lineTo x="12995" y="20595"/>
                <wp:lineTo x="12904" y="20494"/>
                <wp:lineTo x="12904" y="20392"/>
                <wp:lineTo x="12355" y="20291"/>
                <wp:lineTo x="12355" y="20189"/>
                <wp:lineTo x="12355" y="20088"/>
                <wp:lineTo x="12263" y="19986"/>
                <wp:lineTo x="12263" y="19884"/>
                <wp:lineTo x="12263" y="19783"/>
                <wp:lineTo x="12355" y="19682"/>
                <wp:lineTo x="12355" y="19581"/>
                <wp:lineTo x="12355" y="19479"/>
                <wp:lineTo x="12355" y="19378"/>
                <wp:lineTo x="12447" y="19276"/>
                <wp:lineTo x="12447" y="19174"/>
                <wp:lineTo x="12447" y="19073"/>
                <wp:lineTo x="12447" y="18971"/>
                <wp:lineTo x="12447" y="18870"/>
                <wp:lineTo x="12447" y="18769"/>
                <wp:lineTo x="12447" y="18668"/>
                <wp:lineTo x="12447" y="18566"/>
                <wp:lineTo x="12447" y="18464"/>
                <wp:lineTo x="12447" y="18363"/>
                <wp:lineTo x="12447" y="18261"/>
                <wp:lineTo x="12447" y="18160"/>
                <wp:lineTo x="12447" y="18058"/>
                <wp:lineTo x="12447" y="17957"/>
                <wp:lineTo x="12447" y="17856"/>
                <wp:lineTo x="12447" y="17754"/>
                <wp:lineTo x="12447" y="17653"/>
                <wp:lineTo x="12447" y="17551"/>
                <wp:lineTo x="12447" y="17450"/>
                <wp:lineTo x="12447" y="17348"/>
                <wp:lineTo x="12355" y="17247"/>
                <wp:lineTo x="12355" y="17145"/>
                <wp:lineTo x="12355" y="17043"/>
                <wp:lineTo x="12355" y="16943"/>
                <wp:lineTo x="12355" y="16841"/>
                <wp:lineTo x="12355" y="16740"/>
                <wp:lineTo x="12355" y="16638"/>
                <wp:lineTo x="12263" y="16537"/>
                <wp:lineTo x="12263" y="16435"/>
                <wp:lineTo x="12263" y="16333"/>
                <wp:lineTo x="12263" y="16232"/>
                <wp:lineTo x="12172" y="16131"/>
                <wp:lineTo x="12172" y="16030"/>
                <wp:lineTo x="12538" y="15928"/>
                <wp:lineTo x="12995" y="15827"/>
                <wp:lineTo x="13362" y="15725"/>
                <wp:lineTo x="16383" y="15623"/>
                <wp:lineTo x="16565" y="15522"/>
                <wp:lineTo x="16657" y="15420"/>
                <wp:lineTo x="16748" y="15319"/>
                <wp:lineTo x="16840" y="15218"/>
                <wp:lineTo x="17023" y="15117"/>
                <wp:lineTo x="17115" y="15015"/>
                <wp:lineTo x="17206" y="14913"/>
                <wp:lineTo x="17297" y="14812"/>
                <wp:lineTo x="17480" y="14710"/>
                <wp:lineTo x="17572" y="14609"/>
                <wp:lineTo x="17664" y="14507"/>
                <wp:lineTo x="17755" y="14406"/>
                <wp:lineTo x="17938" y="14305"/>
                <wp:lineTo x="18030" y="14203"/>
                <wp:lineTo x="18121" y="14102"/>
                <wp:lineTo x="18212" y="14000"/>
                <wp:lineTo x="18304" y="13899"/>
                <wp:lineTo x="18396" y="13797"/>
                <wp:lineTo x="18579" y="13696"/>
                <wp:lineTo x="18670" y="13594"/>
                <wp:lineTo x="18762" y="13492"/>
                <wp:lineTo x="18853" y="13392"/>
                <wp:lineTo x="18944" y="13290"/>
                <wp:lineTo x="19037" y="13189"/>
                <wp:lineTo x="19128" y="13087"/>
                <wp:lineTo x="19311" y="12986"/>
                <wp:lineTo x="19402" y="12884"/>
                <wp:lineTo x="19494" y="12782"/>
                <wp:lineTo x="19585" y="12681"/>
                <wp:lineTo x="19677" y="12579"/>
                <wp:lineTo x="19769" y="12479"/>
                <wp:lineTo x="19860" y="12377"/>
                <wp:lineTo x="19952" y="12276"/>
                <wp:lineTo x="20043" y="12174"/>
                <wp:lineTo x="20134" y="12072"/>
                <wp:lineTo x="20226" y="11971"/>
                <wp:lineTo x="20318" y="11869"/>
                <wp:lineTo x="20410" y="11768"/>
                <wp:lineTo x="20501" y="11666"/>
                <wp:lineTo x="20592" y="11566"/>
                <wp:lineTo x="20684" y="11464"/>
                <wp:lineTo x="20775" y="11362"/>
                <wp:lineTo x="20866" y="11261"/>
                <wp:lineTo x="20959" y="11159"/>
                <wp:lineTo x="21050" y="11058"/>
                <wp:lineTo x="21142" y="10956"/>
                <wp:lineTo x="21233" y="10855"/>
                <wp:lineTo x="21324" y="10754"/>
                <wp:lineTo x="21324" y="10652"/>
                <wp:lineTo x="21324" y="10551"/>
                <wp:lineTo x="21324" y="10449"/>
                <wp:lineTo x="21324" y="10348"/>
                <wp:lineTo x="21324" y="10246"/>
                <wp:lineTo x="21324" y="10145"/>
                <wp:lineTo x="21324" y="10043"/>
                <wp:lineTo x="21324" y="9941"/>
                <wp:lineTo x="21233" y="9841"/>
                <wp:lineTo x="21050" y="9739"/>
                <wp:lineTo x="20959" y="9638"/>
                <wp:lineTo x="20866" y="9536"/>
                <wp:lineTo x="20684" y="9435"/>
                <wp:lineTo x="20592" y="9333"/>
                <wp:lineTo x="20501" y="9231"/>
                <wp:lineTo x="20318" y="9130"/>
                <wp:lineTo x="20134" y="9028"/>
                <wp:lineTo x="20043" y="8928"/>
                <wp:lineTo x="19860" y="8826"/>
                <wp:lineTo x="19769" y="8725"/>
                <wp:lineTo x="19585" y="8623"/>
                <wp:lineTo x="19402" y="8521"/>
                <wp:lineTo x="19311" y="8420"/>
                <wp:lineTo x="19128" y="8318"/>
                <wp:lineTo x="18853" y="8217"/>
                <wp:lineTo x="13636" y="8115"/>
                <wp:lineTo x="13545" y="8015"/>
                <wp:lineTo x="13362" y="7913"/>
                <wp:lineTo x="13179" y="7811"/>
                <wp:lineTo x="12995" y="7710"/>
                <wp:lineTo x="12904" y="7608"/>
                <wp:lineTo x="12721" y="7507"/>
                <wp:lineTo x="12538" y="7405"/>
                <wp:lineTo x="12355" y="7304"/>
                <wp:lineTo x="12172" y="7202"/>
                <wp:lineTo x="11989" y="7101"/>
                <wp:lineTo x="11806" y="7000"/>
                <wp:lineTo x="11531" y="6898"/>
                <wp:lineTo x="8969" y="6797"/>
                <wp:lineTo x="8969" y="6695"/>
                <wp:lineTo x="8969" y="6594"/>
                <wp:lineTo x="8969" y="6492"/>
                <wp:lineTo x="8969" y="6390"/>
                <wp:lineTo x="9060" y="6289"/>
                <wp:lineTo x="9060" y="6188"/>
                <wp:lineTo x="9060" y="6087"/>
                <wp:lineTo x="9060" y="5985"/>
                <wp:lineTo x="9060" y="5884"/>
                <wp:lineTo x="9060" y="5782"/>
                <wp:lineTo x="9060" y="5680"/>
                <wp:lineTo x="9060" y="5579"/>
                <wp:lineTo x="9060" y="5477"/>
                <wp:lineTo x="9060" y="5377"/>
                <wp:lineTo x="9060" y="5275"/>
                <wp:lineTo x="9060" y="5174"/>
                <wp:lineTo x="8969" y="5072"/>
                <wp:lineTo x="8969" y="4970"/>
                <wp:lineTo x="8969" y="4869"/>
                <wp:lineTo x="8969" y="4767"/>
                <wp:lineTo x="8877" y="4666"/>
                <wp:lineTo x="8877" y="4564"/>
                <wp:lineTo x="8877" y="4464"/>
                <wp:lineTo x="9701" y="4362"/>
                <wp:lineTo x="9976" y="4260"/>
                <wp:lineTo x="10159" y="4159"/>
                <wp:lineTo x="10341" y="4057"/>
                <wp:lineTo x="10434" y="3956"/>
                <wp:lineTo x="10616" y="3854"/>
                <wp:lineTo x="10708" y="3753"/>
                <wp:lineTo x="10891" y="3651"/>
                <wp:lineTo x="10982" y="3550"/>
                <wp:lineTo x="11073" y="3449"/>
                <wp:lineTo x="11257" y="3347"/>
                <wp:lineTo x="11348" y="3246"/>
                <wp:lineTo x="11440" y="3144"/>
                <wp:lineTo x="11531" y="3043"/>
                <wp:lineTo x="11623" y="2941"/>
                <wp:lineTo x="11623" y="2839"/>
                <wp:lineTo x="11714" y="2738"/>
                <wp:lineTo x="11714" y="2637"/>
                <wp:lineTo x="11714" y="2536"/>
                <wp:lineTo x="11623" y="2434"/>
                <wp:lineTo x="11623" y="2333"/>
                <wp:lineTo x="7230" y="2231"/>
                <wp:lineTo x="7322" y="2129"/>
                <wp:lineTo x="7322" y="2028"/>
                <wp:lineTo x="7413" y="1926"/>
                <wp:lineTo x="7413" y="1825"/>
                <wp:lineTo x="7504" y="1724"/>
                <wp:lineTo x="7504" y="1623"/>
                <wp:lineTo x="7504" y="1521"/>
                <wp:lineTo x="7504" y="1419"/>
                <wp:lineTo x="7596" y="1318"/>
                <wp:lineTo x="7596" y="1216"/>
                <wp:lineTo x="7596" y="1115"/>
                <wp:lineTo x="7687" y="1013"/>
                <wp:lineTo x="7687" y="912"/>
                <wp:lineTo x="7687" y="811"/>
                <wp:lineTo x="7687" y="709"/>
                <wp:lineTo x="7779" y="608"/>
                <wp:lineTo x="7779" y="506"/>
                <wp:lineTo x="7779" y="405"/>
                <wp:lineTo x="7779" y="303"/>
                <wp:lineTo x="7779" y="202"/>
                <wp:lineTo x="7779" y="100"/>
                <wp:lineTo x="7779" y="0"/>
                <wp:lineTo x="70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182370" cy="1057910"/>
                    </a:xfrm>
                    <a:prstGeom prst="rect">
                      <a:avLst/>
                    </a:prstGeom>
                  </pic:spPr>
                </pic:pic>
              </a:graphicData>
            </a:graphic>
          </wp:anchor>
        </w:drawing>
      </w:r>
      <w:r>
        <w:rPr>
          <w:rFonts w:cs="Calibri"/>
          <w:color w:val="0070C0"/>
          <w:sz w:val="28"/>
          <w:szCs w:val="28"/>
        </w:rPr>
        <w:t>Esempio per un nuovo farmaco:</w:t>
      </w:r>
    </w:p>
    <w:p>
      <w:pPr>
        <w:pStyle w:val="Normal"/>
        <w:jc w:val="both"/>
        <w:rPr>
          <w:rFonts w:cs="Calibri"/>
          <w:sz w:val="28"/>
          <w:szCs w:val="28"/>
          <w:u w:val="single"/>
        </w:rPr>
      </w:pPr>
      <w:r>
        <w:rPr>
          <w:rFonts w:cs="Calibri"/>
          <w:color w:val="0070C0"/>
          <w:sz w:val="28"/>
          <w:szCs w:val="28"/>
        </w:rPr>
        <w:t>il farmaco in sperimentazione aumenti le possibilità di guarigione (oppure: sia più efficace / sia più tollerato /abbia minori effetti collaterali/tardivi) di quelli attualmente in uso, ecc.</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Che cosa mi accadrà durante lo studio?</w:t>
      </w:r>
    </w:p>
    <w:p>
      <w:pPr>
        <w:pStyle w:val="Normal"/>
        <w:spacing w:before="0" w:after="0"/>
        <w:rPr>
          <w:rFonts w:cs="Calibri"/>
          <w:color w:val="0070C0"/>
          <w:sz w:val="28"/>
          <w:szCs w:val="28"/>
        </w:rPr>
      </w:pPr>
      <w:r>
        <w:rPr>
          <w:rFonts w:cs="Calibri"/>
          <w:i/>
          <w:color w:val="C00000"/>
          <w:sz w:val="18"/>
          <w:szCs w:val="18"/>
        </w:rPr>
        <w:t>[Indicare il trattamento sperimentale e/o quello standard. Indicare</w:t>
      </w:r>
      <w:r>
        <w:rPr>
          <w:rFonts w:cs="Calibri"/>
          <w:i/>
          <w:color w:val="C00000"/>
          <w:sz w:val="28"/>
          <w:szCs w:val="28"/>
        </w:rPr>
        <w:t xml:space="preserve"> </w:t>
      </w:r>
      <w:r>
        <w:rPr>
          <w:rFonts w:cs="Calibri"/>
          <w:i/>
          <w:color w:val="C00000"/>
          <w:sz w:val="18"/>
          <w:szCs w:val="18"/>
        </w:rPr>
        <w:drawing>
          <wp:anchor behindDoc="0" distT="0" distB="0" distL="114300" distR="114300" simplePos="0" locked="0" layoutInCell="0" allowOverlap="1" relativeHeight="5">
            <wp:simplePos x="0" y="0"/>
            <wp:positionH relativeFrom="page">
              <wp:posOffset>720090</wp:posOffset>
            </wp:positionH>
            <wp:positionV relativeFrom="paragraph">
              <wp:posOffset>113665</wp:posOffset>
            </wp:positionV>
            <wp:extent cx="1096010" cy="942340"/>
            <wp:effectExtent l="0" t="0" r="0" b="0"/>
            <wp:wrapTight wrapText="bothSides">
              <wp:wrapPolygon edited="0">
                <wp:start x="9769" y="413"/>
                <wp:lineTo x="9320" y="516"/>
                <wp:lineTo x="5915" y="620"/>
                <wp:lineTo x="5557" y="723"/>
                <wp:lineTo x="5377" y="826"/>
                <wp:lineTo x="5108" y="930"/>
                <wp:lineTo x="4929" y="1033"/>
                <wp:lineTo x="4840" y="1137"/>
                <wp:lineTo x="4660" y="1240"/>
                <wp:lineTo x="4571" y="1344"/>
                <wp:lineTo x="4391" y="1447"/>
                <wp:lineTo x="4302" y="1550"/>
                <wp:lineTo x="4212" y="1654"/>
                <wp:lineTo x="4123" y="1757"/>
                <wp:lineTo x="4032" y="1861"/>
                <wp:lineTo x="3943" y="1964"/>
                <wp:lineTo x="3854" y="2067"/>
                <wp:lineTo x="3764" y="2171"/>
                <wp:lineTo x="3674" y="2274"/>
                <wp:lineTo x="3674" y="2378"/>
                <wp:lineTo x="3585" y="2481"/>
                <wp:lineTo x="3495" y="2585"/>
                <wp:lineTo x="3405" y="2688"/>
                <wp:lineTo x="3405" y="2791"/>
                <wp:lineTo x="3315" y="2895"/>
                <wp:lineTo x="3315" y="2998"/>
                <wp:lineTo x="3226" y="3102"/>
                <wp:lineTo x="3226" y="3205"/>
                <wp:lineTo x="3137" y="3309"/>
                <wp:lineTo x="3137" y="3411"/>
                <wp:lineTo x="3137" y="3515"/>
                <wp:lineTo x="3046" y="3619"/>
                <wp:lineTo x="3046" y="3722"/>
                <wp:lineTo x="3046" y="3826"/>
                <wp:lineTo x="3046" y="3929"/>
                <wp:lineTo x="3046" y="4032"/>
                <wp:lineTo x="2957" y="4135"/>
                <wp:lineTo x="2957" y="4239"/>
                <wp:lineTo x="2957" y="4343"/>
                <wp:lineTo x="2957" y="4446"/>
                <wp:lineTo x="2957" y="4550"/>
                <wp:lineTo x="2957" y="4653"/>
                <wp:lineTo x="2957" y="4756"/>
                <wp:lineTo x="2957" y="4859"/>
                <wp:lineTo x="2957" y="4963"/>
                <wp:lineTo x="2957" y="5067"/>
                <wp:lineTo x="2957" y="5170"/>
                <wp:lineTo x="2957" y="5274"/>
                <wp:lineTo x="2957" y="5377"/>
                <wp:lineTo x="2957" y="5480"/>
                <wp:lineTo x="3046" y="5583"/>
                <wp:lineTo x="3046" y="5687"/>
                <wp:lineTo x="3046" y="5791"/>
                <wp:lineTo x="3046" y="5894"/>
                <wp:lineTo x="3137" y="5998"/>
                <wp:lineTo x="3137" y="6100"/>
                <wp:lineTo x="3137" y="6204"/>
                <wp:lineTo x="3226" y="6307"/>
                <wp:lineTo x="3226" y="6411"/>
                <wp:lineTo x="3315" y="6515"/>
                <wp:lineTo x="3315" y="6618"/>
                <wp:lineTo x="3405" y="6722"/>
                <wp:lineTo x="3405" y="6824"/>
                <wp:lineTo x="3495" y="6928"/>
                <wp:lineTo x="3495" y="7031"/>
                <wp:lineTo x="3585" y="7135"/>
                <wp:lineTo x="3674" y="7239"/>
                <wp:lineTo x="3764" y="7342"/>
                <wp:lineTo x="3854" y="7445"/>
                <wp:lineTo x="3943" y="7548"/>
                <wp:lineTo x="3943" y="7652"/>
                <wp:lineTo x="4123" y="7755"/>
                <wp:lineTo x="4212" y="7859"/>
                <wp:lineTo x="4391" y="7963"/>
                <wp:lineTo x="4391" y="8065"/>
                <wp:lineTo x="4481" y="8169"/>
                <wp:lineTo x="4571" y="8272"/>
                <wp:lineTo x="4660" y="8376"/>
                <wp:lineTo x="4749" y="8479"/>
                <wp:lineTo x="4391" y="8583"/>
                <wp:lineTo x="4212" y="8687"/>
                <wp:lineTo x="4212" y="8789"/>
                <wp:lineTo x="4212" y="8893"/>
                <wp:lineTo x="4212" y="8996"/>
                <wp:lineTo x="4212" y="9100"/>
                <wp:lineTo x="4212" y="9203"/>
                <wp:lineTo x="4212" y="9307"/>
                <wp:lineTo x="4212" y="9411"/>
                <wp:lineTo x="4302" y="9513"/>
                <wp:lineTo x="4302" y="9617"/>
                <wp:lineTo x="4391" y="9720"/>
                <wp:lineTo x="4391" y="9824"/>
                <wp:lineTo x="4571" y="9927"/>
                <wp:lineTo x="4840" y="10031"/>
                <wp:lineTo x="5018" y="10134"/>
                <wp:lineTo x="5108" y="10237"/>
                <wp:lineTo x="5288" y="10341"/>
                <wp:lineTo x="5377" y="10444"/>
                <wp:lineTo x="5557" y="10548"/>
                <wp:lineTo x="6183" y="10651"/>
                <wp:lineTo x="6094" y="10755"/>
                <wp:lineTo x="6094" y="10858"/>
                <wp:lineTo x="6005" y="10961"/>
                <wp:lineTo x="6005" y="11065"/>
                <wp:lineTo x="6005" y="11168"/>
                <wp:lineTo x="6005" y="11272"/>
                <wp:lineTo x="6005" y="11375"/>
                <wp:lineTo x="6005" y="11478"/>
                <wp:lineTo x="6005" y="11582"/>
                <wp:lineTo x="6094" y="11685"/>
                <wp:lineTo x="6094" y="11789"/>
                <wp:lineTo x="6094" y="11892"/>
                <wp:lineTo x="6094" y="11996"/>
                <wp:lineTo x="6183" y="12099"/>
                <wp:lineTo x="6183" y="12202"/>
                <wp:lineTo x="6274" y="12306"/>
                <wp:lineTo x="6274" y="12409"/>
                <wp:lineTo x="6183" y="12513"/>
                <wp:lineTo x="6094" y="12616"/>
                <wp:lineTo x="6094" y="12720"/>
                <wp:lineTo x="6005" y="12822"/>
                <wp:lineTo x="5915" y="12926"/>
                <wp:lineTo x="5915" y="13030"/>
                <wp:lineTo x="5825" y="13133"/>
                <wp:lineTo x="5825" y="13237"/>
                <wp:lineTo x="5825" y="13340"/>
                <wp:lineTo x="5735" y="13444"/>
                <wp:lineTo x="5735" y="13546"/>
                <wp:lineTo x="5646" y="13650"/>
                <wp:lineTo x="5646" y="13754"/>
                <wp:lineTo x="5557" y="13857"/>
                <wp:lineTo x="5466" y="13961"/>
                <wp:lineTo x="5466" y="14064"/>
                <wp:lineTo x="5377" y="14167"/>
                <wp:lineTo x="5377" y="14270"/>
                <wp:lineTo x="5288" y="14374"/>
                <wp:lineTo x="5198" y="14478"/>
                <wp:lineTo x="5198" y="14581"/>
                <wp:lineTo x="5108" y="14685"/>
                <wp:lineTo x="5018" y="14787"/>
                <wp:lineTo x="4929" y="14891"/>
                <wp:lineTo x="4929" y="14994"/>
                <wp:lineTo x="4840" y="15098"/>
                <wp:lineTo x="4840" y="15202"/>
                <wp:lineTo x="4840" y="15305"/>
                <wp:lineTo x="3137" y="15409"/>
                <wp:lineTo x="2420" y="15511"/>
                <wp:lineTo x="2240" y="15615"/>
                <wp:lineTo x="2240" y="15718"/>
                <wp:lineTo x="2240" y="15822"/>
                <wp:lineTo x="7707" y="15926"/>
                <wp:lineTo x="9769" y="16029"/>
                <wp:lineTo x="9589" y="16132"/>
                <wp:lineTo x="9410" y="16235"/>
                <wp:lineTo x="9320" y="16339"/>
                <wp:lineTo x="7977" y="16442"/>
                <wp:lineTo x="7707" y="16546"/>
                <wp:lineTo x="6991" y="16650"/>
                <wp:lineTo x="6721" y="16753"/>
                <wp:lineTo x="6542" y="16856"/>
                <wp:lineTo x="5915" y="16959"/>
                <wp:lineTo x="5735" y="17063"/>
                <wp:lineTo x="5646" y="17166"/>
                <wp:lineTo x="5557" y="17270"/>
                <wp:lineTo x="5557" y="17374"/>
                <wp:lineTo x="4929" y="17477"/>
                <wp:lineTo x="4660" y="17580"/>
                <wp:lineTo x="4481" y="17683"/>
                <wp:lineTo x="4302" y="17787"/>
                <wp:lineTo x="4212" y="17890"/>
                <wp:lineTo x="4123" y="17994"/>
                <wp:lineTo x="4032" y="18098"/>
                <wp:lineTo x="4032" y="18200"/>
                <wp:lineTo x="3943" y="18304"/>
                <wp:lineTo x="3674" y="18407"/>
                <wp:lineTo x="3585" y="18511"/>
                <wp:lineTo x="3585" y="18614"/>
                <wp:lineTo x="3495" y="18718"/>
                <wp:lineTo x="3495" y="18822"/>
                <wp:lineTo x="3495" y="18924"/>
                <wp:lineTo x="3495" y="19028"/>
                <wp:lineTo x="3495" y="19131"/>
                <wp:lineTo x="3585" y="19235"/>
                <wp:lineTo x="3764" y="19338"/>
                <wp:lineTo x="3854" y="19442"/>
                <wp:lineTo x="3854" y="19545"/>
                <wp:lineTo x="3943" y="19648"/>
                <wp:lineTo x="4032" y="19752"/>
                <wp:lineTo x="4212" y="19855"/>
                <wp:lineTo x="4391" y="19959"/>
                <wp:lineTo x="4391" y="20062"/>
                <wp:lineTo x="4391" y="20166"/>
                <wp:lineTo x="4391" y="20269"/>
                <wp:lineTo x="4391" y="20372"/>
                <wp:lineTo x="4481" y="20476"/>
                <wp:lineTo x="4481" y="20579"/>
                <wp:lineTo x="4571" y="20683"/>
                <wp:lineTo x="4660" y="20786"/>
                <wp:lineTo x="5018" y="20786"/>
                <wp:lineTo x="5198" y="20683"/>
                <wp:lineTo x="5288" y="20579"/>
                <wp:lineTo x="5377" y="20476"/>
                <wp:lineTo x="5466" y="20372"/>
                <wp:lineTo x="7080" y="20269"/>
                <wp:lineTo x="7260" y="20166"/>
                <wp:lineTo x="7349" y="20062"/>
                <wp:lineTo x="7349" y="19959"/>
                <wp:lineTo x="7438" y="19855"/>
                <wp:lineTo x="7438" y="19752"/>
                <wp:lineTo x="7886" y="19648"/>
                <wp:lineTo x="8066" y="19545"/>
                <wp:lineTo x="8245" y="19442"/>
                <wp:lineTo x="8335" y="19338"/>
                <wp:lineTo x="8962" y="19235"/>
                <wp:lineTo x="9052" y="19131"/>
                <wp:lineTo x="13623" y="19028"/>
                <wp:lineTo x="13712" y="18924"/>
                <wp:lineTo x="13802" y="18822"/>
                <wp:lineTo x="13802" y="18718"/>
                <wp:lineTo x="13891" y="18614"/>
                <wp:lineTo x="13891" y="18511"/>
                <wp:lineTo x="13891" y="18407"/>
                <wp:lineTo x="16132" y="18304"/>
                <wp:lineTo x="16311" y="18200"/>
                <wp:lineTo x="16311" y="18098"/>
                <wp:lineTo x="16491" y="17994"/>
                <wp:lineTo x="16491" y="17890"/>
                <wp:lineTo x="16580" y="17787"/>
                <wp:lineTo x="16580" y="17683"/>
                <wp:lineTo x="16669" y="17580"/>
                <wp:lineTo x="16669" y="17477"/>
                <wp:lineTo x="16669" y="17374"/>
                <wp:lineTo x="16669" y="17270"/>
                <wp:lineTo x="16580" y="17166"/>
                <wp:lineTo x="16580" y="17063"/>
                <wp:lineTo x="16401" y="16959"/>
                <wp:lineTo x="15774" y="16856"/>
                <wp:lineTo x="15774" y="16753"/>
                <wp:lineTo x="15684" y="16650"/>
                <wp:lineTo x="15684" y="16546"/>
                <wp:lineTo x="15594" y="16442"/>
                <wp:lineTo x="15504" y="16339"/>
                <wp:lineTo x="15415" y="16235"/>
                <wp:lineTo x="15684" y="16132"/>
                <wp:lineTo x="15684" y="16029"/>
                <wp:lineTo x="16043" y="15926"/>
                <wp:lineTo x="16132" y="15822"/>
                <wp:lineTo x="16132" y="15718"/>
                <wp:lineTo x="18014" y="15615"/>
                <wp:lineTo x="19180" y="15511"/>
                <wp:lineTo x="19358" y="15409"/>
                <wp:lineTo x="19358" y="15305"/>
                <wp:lineTo x="19269" y="15202"/>
                <wp:lineTo x="16849" y="15098"/>
                <wp:lineTo x="15415" y="14994"/>
                <wp:lineTo x="15326" y="14891"/>
                <wp:lineTo x="15235" y="14787"/>
                <wp:lineTo x="15146" y="14685"/>
                <wp:lineTo x="15057" y="14581"/>
                <wp:lineTo x="14967" y="14478"/>
                <wp:lineTo x="14877" y="14374"/>
                <wp:lineTo x="14877" y="14270"/>
                <wp:lineTo x="14788" y="14167"/>
                <wp:lineTo x="14698" y="14064"/>
                <wp:lineTo x="14609" y="13961"/>
                <wp:lineTo x="14609" y="13857"/>
                <wp:lineTo x="14518" y="13754"/>
                <wp:lineTo x="14518" y="13650"/>
                <wp:lineTo x="14429" y="13546"/>
                <wp:lineTo x="14429" y="13444"/>
                <wp:lineTo x="14340" y="13340"/>
                <wp:lineTo x="14340" y="13237"/>
                <wp:lineTo x="14071" y="13133"/>
                <wp:lineTo x="14249" y="13030"/>
                <wp:lineTo x="14429" y="12926"/>
                <wp:lineTo x="14609" y="12822"/>
                <wp:lineTo x="14788" y="12720"/>
                <wp:lineTo x="14877" y="12616"/>
                <wp:lineTo x="14967" y="12513"/>
                <wp:lineTo x="15057" y="12409"/>
                <wp:lineTo x="15146" y="12306"/>
                <wp:lineTo x="15235" y="12202"/>
                <wp:lineTo x="15326" y="12099"/>
                <wp:lineTo x="15415" y="11996"/>
                <wp:lineTo x="15415" y="11892"/>
                <wp:lineTo x="15504" y="11789"/>
                <wp:lineTo x="15594" y="11685"/>
                <wp:lineTo x="15594" y="11582"/>
                <wp:lineTo x="15594" y="11478"/>
                <wp:lineTo x="15684" y="11375"/>
                <wp:lineTo x="15684" y="11272"/>
                <wp:lineTo x="15684" y="11168"/>
                <wp:lineTo x="15684" y="11065"/>
                <wp:lineTo x="15684" y="10961"/>
                <wp:lineTo x="15774" y="10858"/>
                <wp:lineTo x="15774" y="10755"/>
                <wp:lineTo x="15952" y="10651"/>
                <wp:lineTo x="16043" y="10548"/>
                <wp:lineTo x="16043" y="10444"/>
                <wp:lineTo x="16043" y="10341"/>
                <wp:lineTo x="16043" y="10237"/>
                <wp:lineTo x="16043" y="10134"/>
                <wp:lineTo x="15952" y="10031"/>
                <wp:lineTo x="15774" y="9927"/>
                <wp:lineTo x="15594" y="9824"/>
                <wp:lineTo x="15594" y="9720"/>
                <wp:lineTo x="15594" y="9617"/>
                <wp:lineTo x="15504" y="9513"/>
                <wp:lineTo x="15504" y="9411"/>
                <wp:lineTo x="15415" y="9307"/>
                <wp:lineTo x="15326" y="9203"/>
                <wp:lineTo x="15326" y="9100"/>
                <wp:lineTo x="15235" y="8996"/>
                <wp:lineTo x="15235" y="8893"/>
                <wp:lineTo x="15146" y="8789"/>
                <wp:lineTo x="15057" y="8687"/>
                <wp:lineTo x="14967" y="8583"/>
                <wp:lineTo x="14877" y="8479"/>
                <wp:lineTo x="14788" y="8376"/>
                <wp:lineTo x="14609" y="8272"/>
                <wp:lineTo x="14518" y="8169"/>
                <wp:lineTo x="14340" y="8065"/>
                <wp:lineTo x="14249" y="7963"/>
                <wp:lineTo x="14071" y="7859"/>
                <wp:lineTo x="13891" y="7755"/>
                <wp:lineTo x="13623" y="7652"/>
                <wp:lineTo x="13085" y="7548"/>
                <wp:lineTo x="12368" y="7445"/>
                <wp:lineTo x="12457" y="7342"/>
                <wp:lineTo x="12547" y="7239"/>
                <wp:lineTo x="12726" y="7135"/>
                <wp:lineTo x="12726" y="7031"/>
                <wp:lineTo x="12815" y="6928"/>
                <wp:lineTo x="12906" y="6824"/>
                <wp:lineTo x="12995" y="6722"/>
                <wp:lineTo x="13085" y="6618"/>
                <wp:lineTo x="13174" y="6515"/>
                <wp:lineTo x="13264" y="6411"/>
                <wp:lineTo x="13264" y="6307"/>
                <wp:lineTo x="13354" y="6204"/>
                <wp:lineTo x="13354" y="6100"/>
                <wp:lineTo x="13443" y="5998"/>
                <wp:lineTo x="13443" y="5894"/>
                <wp:lineTo x="13532" y="5791"/>
                <wp:lineTo x="13532" y="5687"/>
                <wp:lineTo x="13532" y="5583"/>
                <wp:lineTo x="13532" y="5480"/>
                <wp:lineTo x="13532" y="5377"/>
                <wp:lineTo x="13532" y="5274"/>
                <wp:lineTo x="13532" y="5170"/>
                <wp:lineTo x="13532" y="5067"/>
                <wp:lineTo x="13443" y="4963"/>
                <wp:lineTo x="13354" y="4859"/>
                <wp:lineTo x="13354" y="4756"/>
                <wp:lineTo x="13264" y="4653"/>
                <wp:lineTo x="13174" y="4550"/>
                <wp:lineTo x="12995" y="4446"/>
                <wp:lineTo x="12995" y="4343"/>
                <wp:lineTo x="12995" y="4239"/>
                <wp:lineTo x="12906" y="4135"/>
                <wp:lineTo x="12906" y="4032"/>
                <wp:lineTo x="12906" y="3929"/>
                <wp:lineTo x="12906" y="3826"/>
                <wp:lineTo x="12906" y="3722"/>
                <wp:lineTo x="12906" y="3619"/>
                <wp:lineTo x="12815" y="3515"/>
                <wp:lineTo x="12815" y="3411"/>
                <wp:lineTo x="12815" y="3309"/>
                <wp:lineTo x="12726" y="3205"/>
                <wp:lineTo x="12815" y="3102"/>
                <wp:lineTo x="12815" y="2998"/>
                <wp:lineTo x="12815" y="2895"/>
                <wp:lineTo x="12815" y="2791"/>
                <wp:lineTo x="12815" y="2688"/>
                <wp:lineTo x="12815" y="2585"/>
                <wp:lineTo x="12815" y="2481"/>
                <wp:lineTo x="12815" y="2378"/>
                <wp:lineTo x="12726" y="2274"/>
                <wp:lineTo x="12726" y="2171"/>
                <wp:lineTo x="12637" y="2067"/>
                <wp:lineTo x="12637" y="1964"/>
                <wp:lineTo x="12547" y="1861"/>
                <wp:lineTo x="12547" y="1757"/>
                <wp:lineTo x="12457" y="1654"/>
                <wp:lineTo x="12368" y="1550"/>
                <wp:lineTo x="12368" y="1447"/>
                <wp:lineTo x="12278" y="1344"/>
                <wp:lineTo x="12189" y="1240"/>
                <wp:lineTo x="12099" y="1137"/>
                <wp:lineTo x="11920" y="1033"/>
                <wp:lineTo x="11830" y="930"/>
                <wp:lineTo x="11651" y="826"/>
                <wp:lineTo x="11561" y="723"/>
                <wp:lineTo x="11292" y="620"/>
                <wp:lineTo x="11023" y="516"/>
                <wp:lineTo x="10755" y="413"/>
                <wp:lineTo x="9769" y="41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096010" cy="942340"/>
                    </a:xfrm>
                    <a:prstGeom prst="rect">
                      <a:avLst/>
                    </a:prstGeom>
                  </pic:spPr>
                </pic:pic>
              </a:graphicData>
            </a:graphic>
          </wp:anchor>
        </w:drawing>
      </w:r>
      <w:r>
        <w:rPr>
          <w:rFonts w:cs="Calibri"/>
          <w:i/>
          <w:color w:val="C00000"/>
          <w:sz w:val="18"/>
          <w:szCs w:val="18"/>
        </w:rPr>
        <w:t>gli esami e le visite previste]</w:t>
      </w:r>
    </w:p>
    <w:p>
      <w:pPr>
        <w:pStyle w:val="Normal"/>
        <w:spacing w:before="0" w:after="0"/>
        <w:rPr>
          <w:rFonts w:cs="Calibri"/>
          <w:sz w:val="28"/>
          <w:szCs w:val="28"/>
        </w:rPr>
      </w:pPr>
      <w:r>
        <w:rPr>
          <w:rFonts w:cs="Calibri"/>
          <w:color w:val="0070C0"/>
          <w:sz w:val="28"/>
          <w:szCs w:val="28"/>
        </w:rPr>
        <w:t xml:space="preserve">Esempio per un nuovo farmaco: </w:t>
      </w:r>
    </w:p>
    <w:p>
      <w:pPr>
        <w:pStyle w:val="Normal"/>
        <w:spacing w:before="0" w:after="120"/>
        <w:rPr>
          <w:rFonts w:cs="Calibri"/>
          <w:sz w:val="28"/>
          <w:szCs w:val="28"/>
        </w:rPr>
      </w:pPr>
      <w:r>
        <w:rPr>
          <w:rFonts w:cs="Calibri"/>
          <w:sz w:val="28"/>
          <w:szCs w:val="28"/>
        </w:rPr>
        <w:t>La partecipazione allo studio non è una cosa troppo diversa dalle cure che stai già ricevendo.</w:t>
      </w:r>
    </w:p>
    <w:p>
      <w:pPr>
        <w:pStyle w:val="Normal"/>
        <w:spacing w:before="0" w:after="120"/>
        <w:rPr>
          <w:rFonts w:cs="Calibri"/>
          <w:sz w:val="28"/>
          <w:szCs w:val="28"/>
        </w:rPr>
      </w:pPr>
      <w:r>
        <w:rPr>
          <w:rFonts w:cs="Calibri"/>
          <w:sz w:val="28"/>
          <w:szCs w:val="28"/>
        </w:rPr>
        <w:t>Prima di tutto ti faranno alcuni esami per verificare che tu possa davvero prendere parte allo studio.</w:t>
      </w:r>
    </w:p>
    <w:p>
      <w:pPr>
        <w:pStyle w:val="Normal"/>
        <w:spacing w:before="0" w:after="120"/>
        <w:rPr>
          <w:rFonts w:cs="Calibri"/>
          <w:sz w:val="28"/>
          <w:szCs w:val="28"/>
        </w:rPr>
      </w:pPr>
      <w:r>
        <w:rPr>
          <w:rFonts w:cs="Calibri"/>
          <w:sz w:val="28"/>
          <w:szCs w:val="28"/>
        </w:rPr>
      </w:r>
    </w:p>
    <w:p>
      <w:pPr>
        <w:pStyle w:val="Normal"/>
        <w:spacing w:before="0" w:after="120"/>
        <w:jc w:val="both"/>
        <w:rPr>
          <w:rFonts w:cs="Calibri"/>
          <w:sz w:val="28"/>
          <w:szCs w:val="28"/>
        </w:rPr>
      </w:pPr>
      <w:r>
        <w:rPr>
          <w:rFonts w:cs="Calibri"/>
          <w:sz w:val="28"/>
          <w:szCs w:val="28"/>
        </w:rPr>
        <w:drawing>
          <wp:anchor behindDoc="0" distT="0" distB="0" distL="114300" distR="114300" simplePos="0" locked="0" layoutInCell="0" allowOverlap="1" relativeHeight="6">
            <wp:simplePos x="0" y="0"/>
            <wp:positionH relativeFrom="page">
              <wp:posOffset>720090</wp:posOffset>
            </wp:positionH>
            <wp:positionV relativeFrom="paragraph">
              <wp:posOffset>15240</wp:posOffset>
            </wp:positionV>
            <wp:extent cx="1199515" cy="1151255"/>
            <wp:effectExtent l="0" t="0" r="0" b="0"/>
            <wp:wrapTight wrapText="bothSides">
              <wp:wrapPolygon edited="0">
                <wp:start x="-89" y="0"/>
                <wp:lineTo x="-89" y="17935"/>
                <wp:lineTo x="18696" y="17935"/>
                <wp:lineTo x="18696" y="0"/>
                <wp:lineTo x="-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199515" cy="1151255"/>
                    </a:xfrm>
                    <a:prstGeom prst="rect">
                      <a:avLst/>
                    </a:prstGeom>
                  </pic:spPr>
                </pic:pic>
              </a:graphicData>
            </a:graphic>
          </wp:anchor>
        </w:drawing>
      </w:r>
      <w:r>
        <w:rPr>
          <w:rFonts w:cs="Calibri"/>
          <w:sz w:val="28"/>
          <w:szCs w:val="28"/>
        </w:rPr>
        <w:t>Se così sarà, ti verrà prescritto un farmaco che dovrai assumere secondo le indicazioni del medico e sotto la guida dei tuoi genitori.</w:t>
      </w:r>
    </w:p>
    <w:p>
      <w:pPr>
        <w:pStyle w:val="Normal"/>
        <w:spacing w:before="0" w:after="120"/>
        <w:jc w:val="both"/>
        <w:rPr>
          <w:rFonts w:cs="Calibri"/>
          <w:sz w:val="28"/>
          <w:szCs w:val="28"/>
          <w:u w:val="single"/>
        </w:rPr>
      </w:pPr>
      <w:r>
        <w:rPr>
          <w:rFonts w:cs="Calibri"/>
          <w:sz w:val="28"/>
          <w:szCs w:val="28"/>
        </w:rPr>
        <w:t>Ad intervalli regolari sarai sottoposto/a ad esami e visite di controllo durante le quali il dottore ti chiederà di dargli indicazioni su come ti senti.</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Quanto durerà lo studio?</w:t>
      </w:r>
    </w:p>
    <w:p>
      <w:pPr>
        <w:pStyle w:val="Normal"/>
        <w:spacing w:before="0" w:after="0"/>
        <w:rPr>
          <w:rFonts w:cs="Calibri"/>
          <w:sz w:val="28"/>
          <w:szCs w:val="28"/>
        </w:rPr>
      </w:pPr>
      <w:r>
        <w:rPr>
          <w:rFonts w:cs="Calibri"/>
          <w:i/>
          <w:color w:val="C00000"/>
          <w:sz w:val="18"/>
          <w:szCs w:val="18"/>
        </w:rPr>
        <w:drawing>
          <wp:anchor behindDoc="0" distT="0" distB="0" distL="114300" distR="114300" simplePos="0" locked="0" layoutInCell="0" allowOverlap="1" relativeHeight="7">
            <wp:simplePos x="0" y="0"/>
            <wp:positionH relativeFrom="page">
              <wp:posOffset>5544185</wp:posOffset>
            </wp:positionH>
            <wp:positionV relativeFrom="paragraph">
              <wp:posOffset>10160</wp:posOffset>
            </wp:positionV>
            <wp:extent cx="1153795" cy="1036955"/>
            <wp:effectExtent l="0" t="0" r="0" b="0"/>
            <wp:wrapTight wrapText="bothSides">
              <wp:wrapPolygon edited="0">
                <wp:start x="10341" y="0"/>
                <wp:lineTo x="10250" y="100"/>
                <wp:lineTo x="10067" y="201"/>
                <wp:lineTo x="9976" y="302"/>
                <wp:lineTo x="9884" y="403"/>
                <wp:lineTo x="8877" y="504"/>
                <wp:lineTo x="8694" y="605"/>
                <wp:lineTo x="8512" y="706"/>
                <wp:lineTo x="8328" y="807"/>
                <wp:lineTo x="8236" y="908"/>
                <wp:lineTo x="8145" y="1009"/>
                <wp:lineTo x="7230" y="1110"/>
                <wp:lineTo x="6955" y="1210"/>
                <wp:lineTo x="6681" y="1312"/>
                <wp:lineTo x="6590" y="1413"/>
                <wp:lineTo x="6498" y="1514"/>
                <wp:lineTo x="6314" y="1615"/>
                <wp:lineTo x="5674" y="1715"/>
                <wp:lineTo x="5308" y="1817"/>
                <wp:lineTo x="5124" y="1917"/>
                <wp:lineTo x="4942" y="2019"/>
                <wp:lineTo x="4850" y="2120"/>
                <wp:lineTo x="4759" y="2220"/>
                <wp:lineTo x="4667" y="2322"/>
                <wp:lineTo x="4576" y="2422"/>
                <wp:lineTo x="4484" y="2524"/>
                <wp:lineTo x="4392" y="2624"/>
                <wp:lineTo x="4392" y="2726"/>
                <wp:lineTo x="3477" y="2827"/>
                <wp:lineTo x="3203" y="2927"/>
                <wp:lineTo x="3020" y="3029"/>
                <wp:lineTo x="2837" y="3129"/>
                <wp:lineTo x="2745" y="3231"/>
                <wp:lineTo x="2654" y="3331"/>
                <wp:lineTo x="2563" y="3432"/>
                <wp:lineTo x="2470" y="3534"/>
                <wp:lineTo x="2379" y="3634"/>
                <wp:lineTo x="2379" y="3736"/>
                <wp:lineTo x="2287" y="3836"/>
                <wp:lineTo x="2287" y="3937"/>
                <wp:lineTo x="2196" y="4038"/>
                <wp:lineTo x="2196" y="4139"/>
                <wp:lineTo x="2105" y="4241"/>
                <wp:lineTo x="2105" y="4341"/>
                <wp:lineTo x="2105" y="4442"/>
                <wp:lineTo x="2105" y="4543"/>
                <wp:lineTo x="2013" y="4644"/>
                <wp:lineTo x="2013" y="4745"/>
                <wp:lineTo x="2013" y="4846"/>
                <wp:lineTo x="2013" y="4948"/>
                <wp:lineTo x="2013" y="5048"/>
                <wp:lineTo x="2013" y="5149"/>
                <wp:lineTo x="2013" y="5250"/>
                <wp:lineTo x="2013" y="5351"/>
                <wp:lineTo x="2013" y="5452"/>
                <wp:lineTo x="2013" y="5553"/>
                <wp:lineTo x="2013" y="5654"/>
                <wp:lineTo x="2013" y="5755"/>
                <wp:lineTo x="2013" y="5856"/>
                <wp:lineTo x="2013" y="5957"/>
                <wp:lineTo x="2105" y="6058"/>
                <wp:lineTo x="2105" y="6158"/>
                <wp:lineTo x="2105" y="6260"/>
                <wp:lineTo x="2105" y="6361"/>
                <wp:lineTo x="2105" y="6462"/>
                <wp:lineTo x="2013" y="6563"/>
                <wp:lineTo x="2013" y="6663"/>
                <wp:lineTo x="2013" y="6765"/>
                <wp:lineTo x="2013" y="6865"/>
                <wp:lineTo x="2013" y="6967"/>
                <wp:lineTo x="1922" y="7068"/>
                <wp:lineTo x="1922" y="7169"/>
                <wp:lineTo x="1922" y="7270"/>
                <wp:lineTo x="1922" y="7370"/>
                <wp:lineTo x="1922" y="7472"/>
                <wp:lineTo x="1922" y="7572"/>
                <wp:lineTo x="1830" y="7674"/>
                <wp:lineTo x="1830" y="7775"/>
                <wp:lineTo x="1830" y="7875"/>
                <wp:lineTo x="1830" y="7977"/>
                <wp:lineTo x="1830" y="8077"/>
                <wp:lineTo x="1738" y="8179"/>
                <wp:lineTo x="1738" y="8279"/>
                <wp:lineTo x="1738" y="8380"/>
                <wp:lineTo x="1738" y="8482"/>
                <wp:lineTo x="1738" y="8582"/>
                <wp:lineTo x="1738" y="8684"/>
                <wp:lineTo x="1647" y="8784"/>
                <wp:lineTo x="1647" y="8885"/>
                <wp:lineTo x="1647" y="8986"/>
                <wp:lineTo x="1647" y="9087"/>
                <wp:lineTo x="1647" y="9189"/>
                <wp:lineTo x="1555" y="9289"/>
                <wp:lineTo x="1555" y="9390"/>
                <wp:lineTo x="1555" y="9491"/>
                <wp:lineTo x="1555" y="9592"/>
                <wp:lineTo x="1555" y="9693"/>
                <wp:lineTo x="1464" y="9794"/>
                <wp:lineTo x="1464" y="9896"/>
                <wp:lineTo x="1464" y="9996"/>
                <wp:lineTo x="1464" y="10097"/>
                <wp:lineTo x="1464" y="10198"/>
                <wp:lineTo x="1464" y="10299"/>
                <wp:lineTo x="1373" y="10400"/>
                <wp:lineTo x="1373" y="10501"/>
                <wp:lineTo x="1373" y="10602"/>
                <wp:lineTo x="1373" y="10703"/>
                <wp:lineTo x="1373" y="10804"/>
                <wp:lineTo x="1373" y="10905"/>
                <wp:lineTo x="1281" y="11006"/>
                <wp:lineTo x="1281" y="11107"/>
                <wp:lineTo x="1281" y="11208"/>
                <wp:lineTo x="1281" y="11309"/>
                <wp:lineTo x="1281" y="11410"/>
                <wp:lineTo x="1189" y="11511"/>
                <wp:lineTo x="1189" y="11611"/>
                <wp:lineTo x="1189" y="11713"/>
                <wp:lineTo x="1189" y="11814"/>
                <wp:lineTo x="1189" y="11915"/>
                <wp:lineTo x="1097" y="12016"/>
                <wp:lineTo x="1097" y="12117"/>
                <wp:lineTo x="1097" y="12218"/>
                <wp:lineTo x="1097" y="12318"/>
                <wp:lineTo x="1097" y="12420"/>
                <wp:lineTo x="1097" y="12521"/>
                <wp:lineTo x="1006" y="12622"/>
                <wp:lineTo x="1006" y="12723"/>
                <wp:lineTo x="1006" y="12823"/>
                <wp:lineTo x="1006" y="12925"/>
                <wp:lineTo x="1006" y="13025"/>
                <wp:lineTo x="915" y="13127"/>
                <wp:lineTo x="915" y="13228"/>
                <wp:lineTo x="915" y="13328"/>
                <wp:lineTo x="915" y="13430"/>
                <wp:lineTo x="915" y="13530"/>
                <wp:lineTo x="915" y="13632"/>
                <wp:lineTo x="823" y="13732"/>
                <wp:lineTo x="823" y="13833"/>
                <wp:lineTo x="823" y="13935"/>
                <wp:lineTo x="823" y="14035"/>
                <wp:lineTo x="823" y="14137"/>
                <wp:lineTo x="732" y="14237"/>
                <wp:lineTo x="732" y="14339"/>
                <wp:lineTo x="732" y="14439"/>
                <wp:lineTo x="732" y="14540"/>
                <wp:lineTo x="732" y="14642"/>
                <wp:lineTo x="641" y="14742"/>
                <wp:lineTo x="641" y="14844"/>
                <wp:lineTo x="641" y="14944"/>
                <wp:lineTo x="641" y="15045"/>
                <wp:lineTo x="641" y="15146"/>
                <wp:lineTo x="641" y="15247"/>
                <wp:lineTo x="548" y="15349"/>
                <wp:lineTo x="548" y="15449"/>
                <wp:lineTo x="548" y="15550"/>
                <wp:lineTo x="548" y="15651"/>
                <wp:lineTo x="548" y="15752"/>
                <wp:lineTo x="457" y="15853"/>
                <wp:lineTo x="457" y="15954"/>
                <wp:lineTo x="457" y="16055"/>
                <wp:lineTo x="457" y="16156"/>
                <wp:lineTo x="457" y="16257"/>
                <wp:lineTo x="457" y="16358"/>
                <wp:lineTo x="365" y="16459"/>
                <wp:lineTo x="365" y="16559"/>
                <wp:lineTo x="365" y="16661"/>
                <wp:lineTo x="365" y="16762"/>
                <wp:lineTo x="365" y="16863"/>
                <wp:lineTo x="274" y="16964"/>
                <wp:lineTo x="274" y="17065"/>
                <wp:lineTo x="274" y="17166"/>
                <wp:lineTo x="274" y="17266"/>
                <wp:lineTo x="274" y="17368"/>
                <wp:lineTo x="274" y="17469"/>
                <wp:lineTo x="183" y="17570"/>
                <wp:lineTo x="183" y="17671"/>
                <wp:lineTo x="183" y="17771"/>
                <wp:lineTo x="183" y="17873"/>
                <wp:lineTo x="183" y="17973"/>
                <wp:lineTo x="91" y="18075"/>
                <wp:lineTo x="91" y="18176"/>
                <wp:lineTo x="91" y="18276"/>
                <wp:lineTo x="91" y="18378"/>
                <wp:lineTo x="91" y="18478"/>
                <wp:lineTo x="91" y="18580"/>
                <wp:lineTo x="0" y="18680"/>
                <wp:lineTo x="0" y="18781"/>
                <wp:lineTo x="0" y="18883"/>
                <wp:lineTo x="0" y="18983"/>
                <wp:lineTo x="0" y="19085"/>
                <wp:lineTo x="-91" y="19185"/>
                <wp:lineTo x="-91" y="19287"/>
                <wp:lineTo x="-91" y="19387"/>
                <wp:lineTo x="-91" y="19488"/>
                <wp:lineTo x="-91" y="19590"/>
                <wp:lineTo x="-91" y="19690"/>
                <wp:lineTo x="-91" y="19792"/>
                <wp:lineTo x="-91" y="19892"/>
                <wp:lineTo x="-91" y="19993"/>
                <wp:lineTo x="-91" y="20094"/>
                <wp:lineTo x="-91" y="20195"/>
                <wp:lineTo x="-91" y="20297"/>
                <wp:lineTo x="-91" y="20397"/>
                <wp:lineTo x="-91" y="20498"/>
                <wp:lineTo x="-91" y="20599"/>
                <wp:lineTo x="-91" y="20700"/>
                <wp:lineTo x="-91" y="20801"/>
                <wp:lineTo x="7871" y="20902"/>
                <wp:lineTo x="7871" y="21003"/>
                <wp:lineTo x="7962" y="21104"/>
                <wp:lineTo x="8054" y="21205"/>
                <wp:lineTo x="8877" y="21205"/>
                <wp:lineTo x="10708" y="21104"/>
                <wp:lineTo x="12263" y="21003"/>
                <wp:lineTo x="12995" y="20902"/>
                <wp:lineTo x="12995" y="20801"/>
                <wp:lineTo x="12995" y="20700"/>
                <wp:lineTo x="12995" y="20599"/>
                <wp:lineTo x="12904" y="20498"/>
                <wp:lineTo x="12904" y="20397"/>
                <wp:lineTo x="10982" y="20297"/>
                <wp:lineTo x="11166" y="20195"/>
                <wp:lineTo x="11348" y="20094"/>
                <wp:lineTo x="11531" y="19993"/>
                <wp:lineTo x="11714" y="19892"/>
                <wp:lineTo x="11898" y="19792"/>
                <wp:lineTo x="11989" y="19690"/>
                <wp:lineTo x="12172" y="19590"/>
                <wp:lineTo x="12355" y="19488"/>
                <wp:lineTo x="12538" y="19387"/>
                <wp:lineTo x="12721" y="19287"/>
                <wp:lineTo x="12904" y="19185"/>
                <wp:lineTo x="13088" y="19085"/>
                <wp:lineTo x="13271" y="18983"/>
                <wp:lineTo x="13453" y="18883"/>
                <wp:lineTo x="13636" y="18781"/>
                <wp:lineTo x="13820" y="18680"/>
                <wp:lineTo x="14003" y="18580"/>
                <wp:lineTo x="14185" y="18478"/>
                <wp:lineTo x="14369" y="18378"/>
                <wp:lineTo x="14552" y="18276"/>
                <wp:lineTo x="14735" y="18176"/>
                <wp:lineTo x="14826" y="18075"/>
                <wp:lineTo x="15009" y="17973"/>
                <wp:lineTo x="15193" y="17873"/>
                <wp:lineTo x="15375" y="17771"/>
                <wp:lineTo x="15558" y="17671"/>
                <wp:lineTo x="15742" y="17570"/>
                <wp:lineTo x="15925" y="17469"/>
                <wp:lineTo x="16107" y="17368"/>
                <wp:lineTo x="16290" y="17266"/>
                <wp:lineTo x="16474" y="17166"/>
                <wp:lineTo x="16657" y="17065"/>
                <wp:lineTo x="16840" y="16964"/>
                <wp:lineTo x="17023" y="16863"/>
                <wp:lineTo x="17206" y="16762"/>
                <wp:lineTo x="17297" y="16661"/>
                <wp:lineTo x="17480" y="16559"/>
                <wp:lineTo x="17664" y="16459"/>
                <wp:lineTo x="17847" y="16358"/>
                <wp:lineTo x="18030" y="16257"/>
                <wp:lineTo x="18212" y="16156"/>
                <wp:lineTo x="18396" y="16055"/>
                <wp:lineTo x="18579" y="15954"/>
                <wp:lineTo x="18762" y="15853"/>
                <wp:lineTo x="18944" y="15752"/>
                <wp:lineTo x="19128" y="15651"/>
                <wp:lineTo x="19311" y="15550"/>
                <wp:lineTo x="19494" y="15449"/>
                <wp:lineTo x="19677" y="15349"/>
                <wp:lineTo x="19769" y="15247"/>
                <wp:lineTo x="19952" y="15146"/>
                <wp:lineTo x="20226" y="15045"/>
                <wp:lineTo x="20226" y="14944"/>
                <wp:lineTo x="20226" y="14844"/>
                <wp:lineTo x="20043" y="14742"/>
                <wp:lineTo x="19952" y="14642"/>
                <wp:lineTo x="20134" y="14540"/>
                <wp:lineTo x="20318" y="14439"/>
                <wp:lineTo x="20501" y="14339"/>
                <wp:lineTo x="20501" y="14237"/>
                <wp:lineTo x="20501" y="14137"/>
                <wp:lineTo x="20501" y="14035"/>
                <wp:lineTo x="20134" y="13935"/>
                <wp:lineTo x="19769" y="13833"/>
                <wp:lineTo x="19494" y="13732"/>
                <wp:lineTo x="19128" y="13632"/>
                <wp:lineTo x="18762" y="13530"/>
                <wp:lineTo x="18396" y="13430"/>
                <wp:lineTo x="18121" y="13328"/>
                <wp:lineTo x="17847" y="13228"/>
                <wp:lineTo x="17572" y="13127"/>
                <wp:lineTo x="17297" y="13025"/>
                <wp:lineTo x="17206" y="12925"/>
                <wp:lineTo x="17297" y="12823"/>
                <wp:lineTo x="17389" y="12723"/>
                <wp:lineTo x="17572" y="12622"/>
                <wp:lineTo x="17664" y="12521"/>
                <wp:lineTo x="17755" y="12420"/>
                <wp:lineTo x="17847" y="12318"/>
                <wp:lineTo x="18030" y="12218"/>
                <wp:lineTo x="18121" y="12117"/>
                <wp:lineTo x="18212" y="12016"/>
                <wp:lineTo x="18396" y="11915"/>
                <wp:lineTo x="18487" y="11814"/>
                <wp:lineTo x="18579" y="11713"/>
                <wp:lineTo x="18762" y="11611"/>
                <wp:lineTo x="18853" y="11511"/>
                <wp:lineTo x="18944" y="11410"/>
                <wp:lineTo x="19128" y="11309"/>
                <wp:lineTo x="19220" y="11208"/>
                <wp:lineTo x="19311" y="11107"/>
                <wp:lineTo x="19494" y="11006"/>
                <wp:lineTo x="19585" y="10905"/>
                <wp:lineTo x="19677" y="10804"/>
                <wp:lineTo x="19860" y="10703"/>
                <wp:lineTo x="19952" y="10602"/>
                <wp:lineTo x="20043" y="10501"/>
                <wp:lineTo x="20134" y="10400"/>
                <wp:lineTo x="20318" y="10299"/>
                <wp:lineTo x="20410" y="10198"/>
                <wp:lineTo x="20501" y="10097"/>
                <wp:lineTo x="20684" y="9996"/>
                <wp:lineTo x="20775" y="9896"/>
                <wp:lineTo x="20866" y="9794"/>
                <wp:lineTo x="21050" y="9693"/>
                <wp:lineTo x="21142" y="9592"/>
                <wp:lineTo x="21142" y="9491"/>
                <wp:lineTo x="21142" y="9390"/>
                <wp:lineTo x="20959" y="9289"/>
                <wp:lineTo x="20866" y="9189"/>
                <wp:lineTo x="21050" y="9087"/>
                <wp:lineTo x="21142" y="8986"/>
                <wp:lineTo x="21233" y="8885"/>
                <wp:lineTo x="21324" y="8784"/>
                <wp:lineTo x="19037" y="8684"/>
                <wp:lineTo x="21324" y="8582"/>
                <wp:lineTo x="21142" y="8482"/>
                <wp:lineTo x="20866" y="8380"/>
                <wp:lineTo x="20592" y="8279"/>
                <wp:lineTo x="20318" y="8179"/>
                <wp:lineTo x="20043" y="8077"/>
                <wp:lineTo x="19860" y="7977"/>
                <wp:lineTo x="19585" y="7875"/>
                <wp:lineTo x="19311" y="7775"/>
                <wp:lineTo x="19128" y="7674"/>
                <wp:lineTo x="18853" y="7572"/>
                <wp:lineTo x="18670" y="7472"/>
                <wp:lineTo x="18487" y="7370"/>
                <wp:lineTo x="18212" y="7270"/>
                <wp:lineTo x="18030" y="7169"/>
                <wp:lineTo x="17847" y="7068"/>
                <wp:lineTo x="17664" y="6967"/>
                <wp:lineTo x="17480" y="6865"/>
                <wp:lineTo x="17389" y="6765"/>
                <wp:lineTo x="17206" y="6663"/>
                <wp:lineTo x="17115" y="6563"/>
                <wp:lineTo x="16931" y="6462"/>
                <wp:lineTo x="16840" y="6361"/>
                <wp:lineTo x="16748" y="6260"/>
                <wp:lineTo x="16565" y="6158"/>
                <wp:lineTo x="16474" y="6058"/>
                <wp:lineTo x="16383" y="5957"/>
                <wp:lineTo x="16290" y="5856"/>
                <wp:lineTo x="16199" y="5755"/>
                <wp:lineTo x="16107" y="5654"/>
                <wp:lineTo x="16016" y="5553"/>
                <wp:lineTo x="15925" y="5452"/>
                <wp:lineTo x="15833" y="5351"/>
                <wp:lineTo x="15742" y="5250"/>
                <wp:lineTo x="15650" y="5149"/>
                <wp:lineTo x="15650" y="5048"/>
                <wp:lineTo x="15558" y="4948"/>
                <wp:lineTo x="15467" y="4846"/>
                <wp:lineTo x="15375" y="4745"/>
                <wp:lineTo x="15284" y="4644"/>
                <wp:lineTo x="15284" y="4543"/>
                <wp:lineTo x="15193" y="4442"/>
                <wp:lineTo x="15101" y="4341"/>
                <wp:lineTo x="15009" y="4241"/>
                <wp:lineTo x="15009" y="4139"/>
                <wp:lineTo x="14917" y="4038"/>
                <wp:lineTo x="14826" y="3937"/>
                <wp:lineTo x="14826" y="3836"/>
                <wp:lineTo x="14735" y="3736"/>
                <wp:lineTo x="14643" y="3634"/>
                <wp:lineTo x="14643" y="3534"/>
                <wp:lineTo x="14552" y="3432"/>
                <wp:lineTo x="14461" y="3331"/>
                <wp:lineTo x="14461" y="3231"/>
                <wp:lineTo x="14369" y="3129"/>
                <wp:lineTo x="14369" y="3029"/>
                <wp:lineTo x="14369" y="2927"/>
                <wp:lineTo x="14277" y="2827"/>
                <wp:lineTo x="14277" y="2726"/>
                <wp:lineTo x="14277" y="2624"/>
                <wp:lineTo x="14185" y="2524"/>
                <wp:lineTo x="14185" y="2422"/>
                <wp:lineTo x="14094" y="2322"/>
                <wp:lineTo x="13453" y="2220"/>
                <wp:lineTo x="13453" y="2120"/>
                <wp:lineTo x="13453" y="2019"/>
                <wp:lineTo x="13453" y="1917"/>
                <wp:lineTo x="13453" y="1817"/>
                <wp:lineTo x="13453" y="1715"/>
                <wp:lineTo x="13362" y="1615"/>
                <wp:lineTo x="13362" y="1514"/>
                <wp:lineTo x="13362" y="1413"/>
                <wp:lineTo x="13362" y="1312"/>
                <wp:lineTo x="13362" y="1210"/>
                <wp:lineTo x="13271" y="1110"/>
                <wp:lineTo x="13271" y="1009"/>
                <wp:lineTo x="13271" y="908"/>
                <wp:lineTo x="13179" y="807"/>
                <wp:lineTo x="13179" y="706"/>
                <wp:lineTo x="13088" y="605"/>
                <wp:lineTo x="13088" y="504"/>
                <wp:lineTo x="12995" y="403"/>
                <wp:lineTo x="12904" y="302"/>
                <wp:lineTo x="12813" y="201"/>
                <wp:lineTo x="12721" y="100"/>
                <wp:lineTo x="12538" y="0"/>
                <wp:lineTo x="10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1153795" cy="1036955"/>
                    </a:xfrm>
                    <a:prstGeom prst="rect">
                      <a:avLst/>
                    </a:prstGeom>
                  </pic:spPr>
                </pic:pic>
              </a:graphicData>
            </a:graphic>
          </wp:anchor>
        </w:drawing>
      </w:r>
      <w:r>
        <w:rPr>
          <w:rFonts w:cs="Calibri"/>
          <w:i/>
          <w:color w:val="C00000"/>
          <w:sz w:val="18"/>
          <w:szCs w:val="18"/>
        </w:rPr>
        <w:t>[Indicare la durata dello studio]</w:t>
      </w:r>
    </w:p>
    <w:p>
      <w:pPr>
        <w:pStyle w:val="Normal"/>
        <w:spacing w:before="0" w:after="120"/>
        <w:jc w:val="both"/>
        <w:rPr>
          <w:rFonts w:cs="Calibri"/>
          <w:sz w:val="28"/>
          <w:szCs w:val="28"/>
          <w:u w:val="single"/>
        </w:rPr>
      </w:pPr>
      <w:r>
        <w:rPr>
          <w:rFonts w:cs="Calibri"/>
          <w:sz w:val="28"/>
          <w:szCs w:val="28"/>
        </w:rPr>
        <w:t>Lo studio che ti proponiamo durerà …………. mesi, durante i quali sarai tenuto/a in costante contatto con il centro dove viene sviluppato lo studio clinico.</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Avrò qualche vantaggio dal partecipare allo studio?</w:t>
      </w:r>
    </w:p>
    <w:p>
      <w:pPr>
        <w:pStyle w:val="Normal"/>
        <w:spacing w:before="0" w:after="0"/>
        <w:rPr>
          <w:rFonts w:cs="Calibri"/>
          <w:color w:val="0070C0"/>
          <w:sz w:val="28"/>
          <w:szCs w:val="28"/>
        </w:rPr>
      </w:pPr>
      <w:r>
        <w:rPr>
          <w:rFonts w:cs="Calibri"/>
          <w:i/>
          <w:color w:val="C00000"/>
          <w:sz w:val="18"/>
          <w:szCs w:val="18"/>
        </w:rPr>
        <w:drawing>
          <wp:anchor behindDoc="0" distT="0" distB="0" distL="114300" distR="114300" simplePos="0" locked="0" layoutInCell="0" allowOverlap="1" relativeHeight="8">
            <wp:simplePos x="0" y="0"/>
            <wp:positionH relativeFrom="page">
              <wp:posOffset>720090</wp:posOffset>
            </wp:positionH>
            <wp:positionV relativeFrom="paragraph">
              <wp:posOffset>161925</wp:posOffset>
            </wp:positionV>
            <wp:extent cx="1246505" cy="1657985"/>
            <wp:effectExtent l="0" t="0" r="0" b="0"/>
            <wp:wrapTight wrapText="bothSides">
              <wp:wrapPolygon edited="0">
                <wp:start x="-63" y="0"/>
                <wp:lineTo x="-63" y="29578"/>
                <wp:lineTo x="29946" y="29578"/>
                <wp:lineTo x="29946" y="0"/>
                <wp:lineTo x="-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0" r="-40" b="-30"/>
                    <a:stretch>
                      <a:fillRect/>
                    </a:stretch>
                  </pic:blipFill>
                  <pic:spPr bwMode="auto">
                    <a:xfrm>
                      <a:off x="0" y="0"/>
                      <a:ext cx="1246505" cy="1657985"/>
                    </a:xfrm>
                    <a:prstGeom prst="rect">
                      <a:avLst/>
                    </a:prstGeom>
                  </pic:spPr>
                </pic:pic>
              </a:graphicData>
            </a:graphic>
          </wp:anchor>
        </w:drawing>
      </w:r>
      <w:r>
        <w:rPr>
          <w:rFonts w:cs="Calibri"/>
          <w:i/>
          <w:color w:val="C00000"/>
          <w:sz w:val="18"/>
          <w:szCs w:val="18"/>
        </w:rPr>
        <w:t>[Indicare i benefici attesi dalla partecipazione allo studio, anche con riferimento al progresso delle conoscenze scientifiche]</w:t>
      </w:r>
    </w:p>
    <w:p>
      <w:pPr>
        <w:pStyle w:val="Normal"/>
        <w:spacing w:before="0" w:after="0"/>
        <w:ind w:left="2268" w:right="0" w:hanging="0"/>
        <w:rPr>
          <w:rFonts w:cs="Calibri"/>
          <w:sz w:val="28"/>
          <w:szCs w:val="28"/>
        </w:rPr>
      </w:pPr>
      <w:r>
        <w:rPr>
          <w:rFonts w:cs="Calibri"/>
          <w:color w:val="0070C0"/>
          <w:sz w:val="28"/>
          <w:szCs w:val="28"/>
        </w:rPr>
        <w:t>Esempio per un nuovo farmaco:</w:t>
      </w:r>
    </w:p>
    <w:p>
      <w:pPr>
        <w:pStyle w:val="Normal"/>
        <w:spacing w:before="0" w:after="120"/>
        <w:ind w:left="2268" w:right="0" w:hanging="0"/>
        <w:jc w:val="both"/>
        <w:rPr>
          <w:rFonts w:cs="Calibri"/>
          <w:sz w:val="28"/>
          <w:szCs w:val="28"/>
          <w:u w:val="single"/>
        </w:rPr>
      </w:pPr>
      <w:r>
        <w:rPr>
          <w:rFonts w:cs="Calibri"/>
          <w:sz w:val="28"/>
          <w:szCs w:val="28"/>
        </w:rPr>
        <w:t>I medici ipotizzano che questo trattamento sperimentale sia più utile contro la tua malattia rispetto ai trattamenti sin qui conosciuti, [</w:t>
      </w:r>
      <w:r>
        <w:rPr>
          <w:rFonts w:cs="Calibri"/>
          <w:color w:val="C00000"/>
          <w:sz w:val="28"/>
          <w:szCs w:val="28"/>
        </w:rPr>
        <w:t>in particolare per …. (specificare benefici?)</w:t>
      </w:r>
      <w:r>
        <w:rPr>
          <w:rFonts w:cs="Calibri"/>
          <w:sz w:val="28"/>
          <w:szCs w:val="28"/>
        </w:rPr>
        <w:t>], ma al momento ancora non ci sono prove di questo. Sappiamo però che le informazioni raccolte in questo studio aiuteranno i medici a saperne di più su questo nuovo trattamento e queste informazioni potrebbero aiutare i bambini in futuro affetti dalla tua stessa malattia.</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Corro dei rischi nel partecipare allo studio?</w:t>
      </w:r>
    </w:p>
    <w:p>
      <w:pPr>
        <w:pStyle w:val="Normal"/>
        <w:spacing w:before="0" w:after="0"/>
        <w:rPr>
          <w:rFonts w:cs="Calibri"/>
          <w:sz w:val="28"/>
          <w:szCs w:val="28"/>
        </w:rPr>
      </w:pPr>
      <w:r>
        <w:rPr>
          <w:rFonts w:cs="Calibri"/>
          <w:i/>
          <w:color w:val="C00000"/>
          <w:sz w:val="18"/>
          <w:szCs w:val="18"/>
        </w:rPr>
        <w:t>[Indicare i potenziali effetti avversi legati alla sperimentazione, ai farmaci e alle procedure che saranno utilizzate]</w:t>
      </w:r>
    </w:p>
    <w:p>
      <w:pPr>
        <w:pStyle w:val="Normal"/>
        <w:spacing w:before="0" w:after="120"/>
        <w:jc w:val="both"/>
        <w:rPr>
          <w:rFonts w:cs="Calibri"/>
          <w:color w:val="0070C0"/>
          <w:sz w:val="28"/>
          <w:szCs w:val="28"/>
        </w:rPr>
      </w:pPr>
      <w:r>
        <w:rPr>
          <w:rFonts w:cs="Calibri"/>
          <w:sz w:val="28"/>
          <w:szCs w:val="28"/>
        </w:rPr>
        <w:drawing>
          <wp:anchor behindDoc="0" distT="0" distB="0" distL="114300" distR="114300" simplePos="0" locked="0" layoutInCell="0" allowOverlap="1" relativeHeight="9">
            <wp:simplePos x="0" y="0"/>
            <wp:positionH relativeFrom="page">
              <wp:posOffset>5298440</wp:posOffset>
            </wp:positionH>
            <wp:positionV relativeFrom="paragraph">
              <wp:posOffset>232410</wp:posOffset>
            </wp:positionV>
            <wp:extent cx="1532255" cy="1456055"/>
            <wp:effectExtent l="0" t="0" r="0" b="0"/>
            <wp:wrapTight wrapText="bothSides">
              <wp:wrapPolygon edited="0">
                <wp:start x="-57" y="0"/>
                <wp:lineTo x="-57" y="28684"/>
                <wp:lineTo x="28843" y="28684"/>
                <wp:lineTo x="28843"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3" r="-31" b="-33"/>
                    <a:stretch>
                      <a:fillRect/>
                    </a:stretch>
                  </pic:blipFill>
                  <pic:spPr bwMode="auto">
                    <a:xfrm>
                      <a:off x="0" y="0"/>
                      <a:ext cx="1532255" cy="1456055"/>
                    </a:xfrm>
                    <a:prstGeom prst="rect">
                      <a:avLst/>
                    </a:prstGeom>
                  </pic:spPr>
                </pic:pic>
              </a:graphicData>
            </a:graphic>
          </wp:anchor>
        </w:drawing>
      </w:r>
      <w:r>
        <w:rPr>
          <w:rFonts w:cs="Calibri"/>
          <w:sz w:val="28"/>
          <w:szCs w:val="28"/>
        </w:rPr>
        <w:t>Tutte le pratiche mediche comportano dei rischi, anche quelle che già stai facendo.</w:t>
      </w:r>
    </w:p>
    <w:p>
      <w:pPr>
        <w:pStyle w:val="Normal"/>
        <w:spacing w:before="0" w:after="120"/>
        <w:rPr>
          <w:rFonts w:cs="Calibri"/>
          <w:sz w:val="28"/>
          <w:szCs w:val="28"/>
        </w:rPr>
      </w:pPr>
      <w:r>
        <w:rPr>
          <w:rFonts w:cs="Calibri"/>
          <w:color w:val="0070C0"/>
          <w:sz w:val="28"/>
          <w:szCs w:val="28"/>
        </w:rPr>
        <w:t xml:space="preserve">In particolare, in questo caso ………… </w:t>
      </w:r>
      <w:r>
        <w:rPr>
          <w:rFonts w:cs="Calibri"/>
          <w:color w:val="C00000"/>
          <w:sz w:val="28"/>
          <w:szCs w:val="28"/>
        </w:rPr>
        <w:t>(specificare).</w:t>
      </w:r>
    </w:p>
    <w:p>
      <w:pPr>
        <w:pStyle w:val="Normal"/>
        <w:spacing w:before="0" w:after="120"/>
        <w:jc w:val="both"/>
        <w:rPr>
          <w:rFonts w:cs="Calibri"/>
          <w:sz w:val="28"/>
          <w:szCs w:val="28"/>
          <w:u w:val="single"/>
        </w:rPr>
      </w:pPr>
      <w:r>
        <w:rPr>
          <w:rFonts w:cs="Calibri"/>
          <w:sz w:val="28"/>
          <w:szCs w:val="28"/>
        </w:rPr>
        <w:t>Sarai però sempre sotto controllo, come già sei adesso. Da parte tua, segnala subito ai tuoi genitori qualche fastidio che dovessi provare, come ad esempio mal di testa, mal di pancia, nausea, e i medici ti aiuteranno a stare meglio.</w:t>
      </w:r>
    </w:p>
    <w:p>
      <w:pPr>
        <w:pStyle w:val="Normal"/>
        <w:spacing w:before="0" w:after="120"/>
        <w:rPr>
          <w:rFonts w:cs="Calibri"/>
          <w:sz w:val="28"/>
          <w:szCs w:val="28"/>
          <w:u w:val="single"/>
        </w:rPr>
      </w:pPr>
      <w:r>
        <w:rPr>
          <w:rFonts w:cs="Calibri"/>
          <w:sz w:val="28"/>
          <w:szCs w:val="28"/>
          <w:u w:val="single"/>
        </w:rPr>
      </w:r>
    </w:p>
    <w:p>
      <w:pPr>
        <w:pStyle w:val="Normal"/>
        <w:spacing w:before="0" w:after="0"/>
        <w:rPr>
          <w:rFonts w:cs="Calibri"/>
          <w:i/>
          <w:i/>
          <w:color w:val="C00000"/>
          <w:sz w:val="28"/>
          <w:szCs w:val="28"/>
        </w:rPr>
      </w:pPr>
      <w:r>
        <w:rPr>
          <w:rFonts w:cs="Calibri"/>
          <w:sz w:val="28"/>
          <w:szCs w:val="28"/>
          <w:u w:val="single"/>
        </w:rPr>
        <w:t>Mi spieghi meglio?</w:t>
      </w:r>
    </w:p>
    <w:p>
      <w:pPr>
        <w:pStyle w:val="Normal"/>
        <w:spacing w:before="0" w:after="0"/>
        <w:rPr>
          <w:rFonts w:cs="Calibri"/>
          <w:sz w:val="28"/>
          <w:szCs w:val="28"/>
        </w:rPr>
      </w:pPr>
      <w:r>
        <w:rPr>
          <w:rFonts w:cs="Calibri"/>
          <w:i/>
          <w:color w:val="C00000"/>
          <w:sz w:val="28"/>
          <w:szCs w:val="28"/>
        </w:rPr>
        <w:drawing>
          <wp:anchor behindDoc="0" distT="0" distB="0" distL="114300" distR="114300" simplePos="0" locked="0" layoutInCell="0" allowOverlap="1" relativeHeight="10">
            <wp:simplePos x="0" y="0"/>
            <wp:positionH relativeFrom="page">
              <wp:posOffset>720090</wp:posOffset>
            </wp:positionH>
            <wp:positionV relativeFrom="paragraph">
              <wp:posOffset>173990</wp:posOffset>
            </wp:positionV>
            <wp:extent cx="1247775" cy="999490"/>
            <wp:effectExtent l="0" t="0" r="0" b="0"/>
            <wp:wrapTight wrapText="bothSides">
              <wp:wrapPolygon edited="0">
                <wp:start x="11145" y="0"/>
                <wp:lineTo x="10712" y="106"/>
                <wp:lineTo x="10367" y="213"/>
                <wp:lineTo x="10022" y="320"/>
                <wp:lineTo x="9763" y="427"/>
                <wp:lineTo x="9590" y="534"/>
                <wp:lineTo x="9331" y="641"/>
                <wp:lineTo x="9157" y="749"/>
                <wp:lineTo x="8984" y="855"/>
                <wp:lineTo x="8725" y="963"/>
                <wp:lineTo x="8639" y="1069"/>
                <wp:lineTo x="7689" y="1177"/>
                <wp:lineTo x="6998" y="1283"/>
                <wp:lineTo x="6566" y="1391"/>
                <wp:lineTo x="6221" y="1498"/>
                <wp:lineTo x="5960" y="1604"/>
                <wp:lineTo x="5701" y="1712"/>
                <wp:lineTo x="5442" y="1818"/>
                <wp:lineTo x="5270" y="1926"/>
                <wp:lineTo x="5097" y="2032"/>
                <wp:lineTo x="4924" y="2140"/>
                <wp:lineTo x="4752" y="2247"/>
                <wp:lineTo x="4579" y="2354"/>
                <wp:lineTo x="4405" y="2461"/>
                <wp:lineTo x="4233" y="2568"/>
                <wp:lineTo x="4146" y="2675"/>
                <wp:lineTo x="3974" y="2782"/>
                <wp:lineTo x="3887" y="2889"/>
                <wp:lineTo x="3715" y="2996"/>
                <wp:lineTo x="3628" y="3103"/>
                <wp:lineTo x="3542" y="3210"/>
                <wp:lineTo x="3369" y="3317"/>
                <wp:lineTo x="3283" y="3424"/>
                <wp:lineTo x="3197" y="3531"/>
                <wp:lineTo x="3110" y="3638"/>
                <wp:lineTo x="3024" y="3746"/>
                <wp:lineTo x="2936" y="3852"/>
                <wp:lineTo x="2850" y="3960"/>
                <wp:lineTo x="2764" y="4066"/>
                <wp:lineTo x="2677" y="4174"/>
                <wp:lineTo x="2591" y="4280"/>
                <wp:lineTo x="2505" y="4387"/>
                <wp:lineTo x="2418" y="4495"/>
                <wp:lineTo x="2332" y="4601"/>
                <wp:lineTo x="2246" y="4709"/>
                <wp:lineTo x="2159" y="4815"/>
                <wp:lineTo x="2159" y="4923"/>
                <wp:lineTo x="2073" y="5029"/>
                <wp:lineTo x="1987" y="5137"/>
                <wp:lineTo x="1900" y="5244"/>
                <wp:lineTo x="1900" y="5351"/>
                <wp:lineTo x="1814" y="5458"/>
                <wp:lineTo x="1728" y="5565"/>
                <wp:lineTo x="1728" y="5672"/>
                <wp:lineTo x="1641" y="5778"/>
                <wp:lineTo x="1555" y="5886"/>
                <wp:lineTo x="1555" y="5993"/>
                <wp:lineTo x="1469" y="6100"/>
                <wp:lineTo x="1469" y="6207"/>
                <wp:lineTo x="1381" y="6314"/>
                <wp:lineTo x="1381" y="6421"/>
                <wp:lineTo x="1295" y="6528"/>
                <wp:lineTo x="1295" y="6635"/>
                <wp:lineTo x="1209" y="6743"/>
                <wp:lineTo x="1209" y="6849"/>
                <wp:lineTo x="1122" y="6957"/>
                <wp:lineTo x="1122" y="7063"/>
                <wp:lineTo x="1036" y="7171"/>
                <wp:lineTo x="1036" y="7277"/>
                <wp:lineTo x="1036" y="7384"/>
                <wp:lineTo x="950" y="7492"/>
                <wp:lineTo x="950" y="7598"/>
                <wp:lineTo x="863" y="7706"/>
                <wp:lineTo x="863" y="7812"/>
                <wp:lineTo x="863" y="7920"/>
                <wp:lineTo x="777" y="8026"/>
                <wp:lineTo x="777" y="8134"/>
                <wp:lineTo x="777" y="8241"/>
                <wp:lineTo x="777" y="8348"/>
                <wp:lineTo x="691" y="8455"/>
                <wp:lineTo x="691" y="8562"/>
                <wp:lineTo x="691" y="8669"/>
                <wp:lineTo x="691" y="8775"/>
                <wp:lineTo x="604" y="8883"/>
                <wp:lineTo x="604" y="8990"/>
                <wp:lineTo x="604" y="9097"/>
                <wp:lineTo x="604" y="9204"/>
                <wp:lineTo x="604" y="9311"/>
                <wp:lineTo x="518" y="9418"/>
                <wp:lineTo x="518" y="9525"/>
                <wp:lineTo x="518" y="9632"/>
                <wp:lineTo x="518" y="9740"/>
                <wp:lineTo x="518" y="9846"/>
                <wp:lineTo x="518" y="9954"/>
                <wp:lineTo x="518" y="10060"/>
                <wp:lineTo x="518" y="10167"/>
                <wp:lineTo x="432" y="10274"/>
                <wp:lineTo x="432" y="10381"/>
                <wp:lineTo x="432" y="10489"/>
                <wp:lineTo x="432" y="10595"/>
                <wp:lineTo x="432" y="10703"/>
                <wp:lineTo x="432" y="10809"/>
                <wp:lineTo x="432" y="10917"/>
                <wp:lineTo x="432" y="11023"/>
                <wp:lineTo x="432" y="11131"/>
                <wp:lineTo x="432" y="11238"/>
                <wp:lineTo x="432" y="11345"/>
                <wp:lineTo x="432" y="11452"/>
                <wp:lineTo x="432" y="11558"/>
                <wp:lineTo x="432" y="11666"/>
                <wp:lineTo x="432" y="11772"/>
                <wp:lineTo x="518" y="11880"/>
                <wp:lineTo x="518" y="11987"/>
                <wp:lineTo x="518" y="12094"/>
                <wp:lineTo x="518" y="12201"/>
                <wp:lineTo x="518" y="12308"/>
                <wp:lineTo x="518" y="12415"/>
                <wp:lineTo x="518" y="12522"/>
                <wp:lineTo x="518" y="12629"/>
                <wp:lineTo x="604" y="12737"/>
                <wp:lineTo x="604" y="12843"/>
                <wp:lineTo x="604" y="12950"/>
                <wp:lineTo x="604" y="13057"/>
                <wp:lineTo x="604" y="13164"/>
                <wp:lineTo x="691" y="13271"/>
                <wp:lineTo x="691" y="13378"/>
                <wp:lineTo x="691" y="13486"/>
                <wp:lineTo x="691" y="13592"/>
                <wp:lineTo x="777" y="13700"/>
                <wp:lineTo x="777" y="13806"/>
                <wp:lineTo x="777" y="13914"/>
                <wp:lineTo x="863" y="14020"/>
                <wp:lineTo x="863" y="14128"/>
                <wp:lineTo x="863" y="14235"/>
                <wp:lineTo x="950" y="14342"/>
                <wp:lineTo x="950" y="14449"/>
                <wp:lineTo x="950" y="14555"/>
                <wp:lineTo x="1036" y="14663"/>
                <wp:lineTo x="1036" y="14769"/>
                <wp:lineTo x="1122" y="14877"/>
                <wp:lineTo x="1122" y="14984"/>
                <wp:lineTo x="1122" y="15091"/>
                <wp:lineTo x="1209" y="15198"/>
                <wp:lineTo x="1209" y="15305"/>
                <wp:lineTo x="1295" y="15412"/>
                <wp:lineTo x="1295" y="15519"/>
                <wp:lineTo x="1381" y="15626"/>
                <wp:lineTo x="1381" y="15734"/>
                <wp:lineTo x="1469" y="15840"/>
                <wp:lineTo x="1469" y="15947"/>
                <wp:lineTo x="1555" y="16054"/>
                <wp:lineTo x="1641" y="16161"/>
                <wp:lineTo x="1641" y="16268"/>
                <wp:lineTo x="1728" y="16375"/>
                <wp:lineTo x="1814" y="16483"/>
                <wp:lineTo x="1814" y="16589"/>
                <wp:lineTo x="1900" y="16697"/>
                <wp:lineTo x="1987" y="16803"/>
                <wp:lineTo x="1987" y="16911"/>
                <wp:lineTo x="2073" y="17017"/>
                <wp:lineTo x="2159" y="17125"/>
                <wp:lineTo x="2246" y="17232"/>
                <wp:lineTo x="2332" y="17338"/>
                <wp:lineTo x="2418" y="17446"/>
                <wp:lineTo x="2418" y="17552"/>
                <wp:lineTo x="2418" y="17660"/>
                <wp:lineTo x="2418" y="17766"/>
                <wp:lineTo x="2418" y="17874"/>
                <wp:lineTo x="2332" y="17981"/>
                <wp:lineTo x="2332" y="18088"/>
                <wp:lineTo x="2332" y="18195"/>
                <wp:lineTo x="2332" y="18302"/>
                <wp:lineTo x="2332" y="18409"/>
                <wp:lineTo x="2332" y="18516"/>
                <wp:lineTo x="2332" y="18623"/>
                <wp:lineTo x="2332" y="18730"/>
                <wp:lineTo x="2246" y="18837"/>
                <wp:lineTo x="2246" y="18944"/>
                <wp:lineTo x="2246" y="19051"/>
                <wp:lineTo x="2246" y="19158"/>
                <wp:lineTo x="2246" y="19265"/>
                <wp:lineTo x="2246" y="19372"/>
                <wp:lineTo x="2246" y="19480"/>
                <wp:lineTo x="2159" y="19586"/>
                <wp:lineTo x="2159" y="19694"/>
                <wp:lineTo x="2159" y="19800"/>
                <wp:lineTo x="2159" y="19908"/>
                <wp:lineTo x="2159" y="20014"/>
                <wp:lineTo x="2159" y="20121"/>
                <wp:lineTo x="2159" y="20229"/>
                <wp:lineTo x="2073" y="20335"/>
                <wp:lineTo x="2073" y="20443"/>
                <wp:lineTo x="2073" y="20549"/>
                <wp:lineTo x="2073" y="20657"/>
                <wp:lineTo x="2073" y="20763"/>
                <wp:lineTo x="2073" y="20871"/>
                <wp:lineTo x="2073" y="20978"/>
                <wp:lineTo x="2073" y="21085"/>
                <wp:lineTo x="2073" y="21192"/>
                <wp:lineTo x="19180" y="21192"/>
                <wp:lineTo x="19180" y="21085"/>
                <wp:lineTo x="19180" y="20978"/>
                <wp:lineTo x="19180" y="20871"/>
                <wp:lineTo x="19180" y="20763"/>
                <wp:lineTo x="19180" y="20657"/>
                <wp:lineTo x="19094" y="20549"/>
                <wp:lineTo x="19094" y="20443"/>
                <wp:lineTo x="19094" y="20335"/>
                <wp:lineTo x="19094" y="20229"/>
                <wp:lineTo x="19094" y="20121"/>
                <wp:lineTo x="19094" y="20014"/>
                <wp:lineTo x="19094" y="19908"/>
                <wp:lineTo x="19007" y="19800"/>
                <wp:lineTo x="19007" y="19694"/>
                <wp:lineTo x="19007" y="19586"/>
                <wp:lineTo x="19007" y="19480"/>
                <wp:lineTo x="19007" y="19372"/>
                <wp:lineTo x="19007" y="19265"/>
                <wp:lineTo x="19007" y="19158"/>
                <wp:lineTo x="18921" y="19051"/>
                <wp:lineTo x="18921" y="18944"/>
                <wp:lineTo x="18921" y="18837"/>
                <wp:lineTo x="18921" y="18730"/>
                <wp:lineTo x="18921" y="18623"/>
                <wp:lineTo x="18921" y="18516"/>
                <wp:lineTo x="18921" y="18409"/>
                <wp:lineTo x="18921" y="18302"/>
                <wp:lineTo x="18835" y="18195"/>
                <wp:lineTo x="18835" y="18088"/>
                <wp:lineTo x="18835" y="17981"/>
                <wp:lineTo x="18835" y="17874"/>
                <wp:lineTo x="18835" y="17766"/>
                <wp:lineTo x="18835" y="17660"/>
                <wp:lineTo x="18835" y="17552"/>
                <wp:lineTo x="18748" y="17446"/>
                <wp:lineTo x="18748" y="17338"/>
                <wp:lineTo x="18835" y="17232"/>
                <wp:lineTo x="18921" y="17125"/>
                <wp:lineTo x="18921" y="17017"/>
                <wp:lineTo x="19007" y="16911"/>
                <wp:lineTo x="19094" y="16803"/>
                <wp:lineTo x="19180" y="16697"/>
                <wp:lineTo x="19266" y="16589"/>
                <wp:lineTo x="19266" y="16483"/>
                <wp:lineTo x="19353" y="16375"/>
                <wp:lineTo x="19439" y="16268"/>
                <wp:lineTo x="19439" y="16161"/>
                <wp:lineTo x="19525" y="16054"/>
                <wp:lineTo x="19612" y="15947"/>
                <wp:lineTo x="19612" y="15840"/>
                <wp:lineTo x="19698" y="15734"/>
                <wp:lineTo x="19698" y="15626"/>
                <wp:lineTo x="19784" y="15519"/>
                <wp:lineTo x="19871" y="15412"/>
                <wp:lineTo x="19871" y="15305"/>
                <wp:lineTo x="19957" y="15198"/>
                <wp:lineTo x="19957" y="15091"/>
                <wp:lineTo x="20043" y="14984"/>
                <wp:lineTo x="20043" y="14877"/>
                <wp:lineTo x="20131" y="14769"/>
                <wp:lineTo x="20131" y="14663"/>
                <wp:lineTo x="20131" y="14555"/>
                <wp:lineTo x="20217" y="14449"/>
                <wp:lineTo x="20217" y="14342"/>
                <wp:lineTo x="20303" y="14235"/>
                <wp:lineTo x="20303" y="14128"/>
                <wp:lineTo x="20303" y="14020"/>
                <wp:lineTo x="20390" y="13914"/>
                <wp:lineTo x="20390" y="13806"/>
                <wp:lineTo x="20390" y="13700"/>
                <wp:lineTo x="20476" y="13592"/>
                <wp:lineTo x="20476" y="13486"/>
                <wp:lineTo x="20476" y="13378"/>
                <wp:lineTo x="20562" y="13271"/>
                <wp:lineTo x="20562" y="13164"/>
                <wp:lineTo x="20562" y="13057"/>
                <wp:lineTo x="20649" y="12950"/>
                <wp:lineTo x="20649" y="12843"/>
                <wp:lineTo x="20649" y="12737"/>
                <wp:lineTo x="20649" y="12629"/>
                <wp:lineTo x="20649" y="12522"/>
                <wp:lineTo x="20735" y="12415"/>
                <wp:lineTo x="20735" y="12308"/>
                <wp:lineTo x="20735" y="12201"/>
                <wp:lineTo x="20735" y="12094"/>
                <wp:lineTo x="20735" y="11987"/>
                <wp:lineTo x="20735" y="11880"/>
                <wp:lineTo x="20821" y="11772"/>
                <wp:lineTo x="20821" y="11666"/>
                <wp:lineTo x="20821" y="11558"/>
                <wp:lineTo x="20821" y="11452"/>
                <wp:lineTo x="20821" y="11345"/>
                <wp:lineTo x="20821" y="11238"/>
                <wp:lineTo x="20821" y="11131"/>
                <wp:lineTo x="20821" y="11023"/>
                <wp:lineTo x="20821" y="10917"/>
                <wp:lineTo x="20821" y="10809"/>
                <wp:lineTo x="20821" y="10703"/>
                <wp:lineTo x="20821" y="10595"/>
                <wp:lineTo x="20821" y="10489"/>
                <wp:lineTo x="20821" y="10381"/>
                <wp:lineTo x="20821" y="10274"/>
                <wp:lineTo x="20821" y="10167"/>
                <wp:lineTo x="20821" y="10060"/>
                <wp:lineTo x="20821" y="9954"/>
                <wp:lineTo x="20821" y="9846"/>
                <wp:lineTo x="20821" y="9740"/>
                <wp:lineTo x="20821" y="9632"/>
                <wp:lineTo x="20821" y="9525"/>
                <wp:lineTo x="20821" y="9418"/>
                <wp:lineTo x="20821" y="9311"/>
                <wp:lineTo x="20821" y="9204"/>
                <wp:lineTo x="20821" y="9097"/>
                <wp:lineTo x="20821" y="8990"/>
                <wp:lineTo x="20821" y="8883"/>
                <wp:lineTo x="20735" y="8775"/>
                <wp:lineTo x="20735" y="8669"/>
                <wp:lineTo x="20735" y="8562"/>
                <wp:lineTo x="20735" y="8455"/>
                <wp:lineTo x="20735" y="8348"/>
                <wp:lineTo x="20649" y="8241"/>
                <wp:lineTo x="20649" y="8134"/>
                <wp:lineTo x="20649" y="8026"/>
                <wp:lineTo x="20649" y="7920"/>
                <wp:lineTo x="20649" y="7812"/>
                <wp:lineTo x="20562" y="7706"/>
                <wp:lineTo x="20562" y="7598"/>
                <wp:lineTo x="20562" y="7492"/>
                <wp:lineTo x="20476" y="7384"/>
                <wp:lineTo x="20476" y="7277"/>
                <wp:lineTo x="20476" y="7171"/>
                <wp:lineTo x="20476" y="7063"/>
                <wp:lineTo x="20390" y="6957"/>
                <wp:lineTo x="20390" y="6849"/>
                <wp:lineTo x="20390" y="6743"/>
                <wp:lineTo x="20303" y="6635"/>
                <wp:lineTo x="20303" y="6528"/>
                <wp:lineTo x="20217" y="6421"/>
                <wp:lineTo x="20217" y="6314"/>
                <wp:lineTo x="20217" y="6207"/>
                <wp:lineTo x="20131" y="6100"/>
                <wp:lineTo x="20131" y="5993"/>
                <wp:lineTo x="20043" y="5886"/>
                <wp:lineTo x="20043" y="5778"/>
                <wp:lineTo x="19957" y="5672"/>
                <wp:lineTo x="19957" y="5565"/>
                <wp:lineTo x="19871" y="5458"/>
                <wp:lineTo x="19871" y="5351"/>
                <wp:lineTo x="19784" y="5244"/>
                <wp:lineTo x="19784" y="5137"/>
                <wp:lineTo x="19698" y="5029"/>
                <wp:lineTo x="19612" y="4923"/>
                <wp:lineTo x="19612" y="4815"/>
                <wp:lineTo x="19525" y="4709"/>
                <wp:lineTo x="19525" y="4601"/>
                <wp:lineTo x="19439" y="4495"/>
                <wp:lineTo x="19353" y="4387"/>
                <wp:lineTo x="19353" y="4280"/>
                <wp:lineTo x="19266" y="4174"/>
                <wp:lineTo x="19180" y="4066"/>
                <wp:lineTo x="19094" y="3960"/>
                <wp:lineTo x="19094" y="3852"/>
                <wp:lineTo x="19007" y="3746"/>
                <wp:lineTo x="18921" y="3638"/>
                <wp:lineTo x="18835" y="3531"/>
                <wp:lineTo x="18748" y="3424"/>
                <wp:lineTo x="18662" y="3317"/>
                <wp:lineTo x="18576" y="3210"/>
                <wp:lineTo x="18576" y="3103"/>
                <wp:lineTo x="18488" y="2996"/>
                <wp:lineTo x="18402" y="2889"/>
                <wp:lineTo x="18315" y="2782"/>
                <wp:lineTo x="18143" y="2675"/>
                <wp:lineTo x="18056" y="2568"/>
                <wp:lineTo x="17970" y="2461"/>
                <wp:lineTo x="17884" y="2354"/>
                <wp:lineTo x="17797" y="2247"/>
                <wp:lineTo x="17711" y="2140"/>
                <wp:lineTo x="17538" y="2032"/>
                <wp:lineTo x="17452" y="1926"/>
                <wp:lineTo x="17366" y="1818"/>
                <wp:lineTo x="17193" y="1712"/>
                <wp:lineTo x="17107" y="1604"/>
                <wp:lineTo x="16933" y="1498"/>
                <wp:lineTo x="16847" y="1391"/>
                <wp:lineTo x="16674" y="1283"/>
                <wp:lineTo x="16501" y="1177"/>
                <wp:lineTo x="16329" y="1069"/>
                <wp:lineTo x="16242" y="963"/>
                <wp:lineTo x="15983" y="855"/>
                <wp:lineTo x="15811" y="749"/>
                <wp:lineTo x="15638" y="641"/>
                <wp:lineTo x="15378" y="534"/>
                <wp:lineTo x="15205" y="427"/>
                <wp:lineTo x="14946" y="320"/>
                <wp:lineTo x="14601" y="213"/>
                <wp:lineTo x="14255" y="106"/>
                <wp:lineTo x="13823" y="0"/>
                <wp:lineTo x="1114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1247775" cy="999490"/>
                    </a:xfrm>
                    <a:prstGeom prst="rect">
                      <a:avLst/>
                    </a:prstGeom>
                  </pic:spPr>
                </pic:pic>
              </a:graphicData>
            </a:graphic>
          </wp:anchor>
        </w:drawing>
      </w:r>
      <w:r>
        <w:rPr>
          <w:rFonts w:cs="Calibri"/>
          <w:i/>
          <w:color w:val="C00000"/>
          <w:sz w:val="28"/>
          <w:szCs w:val="28"/>
        </w:rPr>
        <w:t>[Sollecitare ulteriori domande da parte del minore]</w:t>
      </w:r>
    </w:p>
    <w:p>
      <w:pPr>
        <w:pStyle w:val="Normal"/>
        <w:spacing w:before="0" w:after="120"/>
        <w:jc w:val="both"/>
        <w:rPr>
          <w:rFonts w:cs="Calibri"/>
          <w:sz w:val="28"/>
          <w:szCs w:val="28"/>
        </w:rPr>
      </w:pPr>
      <w:r>
        <w:rPr>
          <w:rFonts w:cs="Calibri"/>
          <w:sz w:val="28"/>
          <w:szCs w:val="28"/>
        </w:rPr>
        <w:t>Puoi porre al medico tutte le domande che ti sembrano interessanti, e lui farà del suo meglio per darti risposte chiare e semplici.</w:t>
      </w:r>
    </w:p>
    <w:p>
      <w:pPr>
        <w:pStyle w:val="Normal"/>
        <w:spacing w:before="0" w:after="120"/>
        <w:rPr>
          <w:rFonts w:cs="Calibri"/>
          <w:sz w:val="28"/>
          <w:szCs w:val="28"/>
        </w:rPr>
      </w:pPr>
      <w:r>
        <w:rPr>
          <w:rFonts w:cs="Calibri"/>
          <w:sz w:val="28"/>
          <w:szCs w:val="28"/>
        </w:rPr>
      </w:r>
    </w:p>
    <w:p>
      <w:pPr>
        <w:pStyle w:val="Normal"/>
        <w:spacing w:before="0" w:after="120"/>
        <w:jc w:val="center"/>
        <w:rPr>
          <w:rFonts w:cs="Calibri"/>
          <w:sz w:val="28"/>
          <w:szCs w:val="28"/>
        </w:rPr>
      </w:pPr>
      <w:r>
        <w:rPr>
          <w:rFonts w:cs="Calibri"/>
          <w:sz w:val="28"/>
          <w:szCs w:val="28"/>
        </w:rPr>
        <w:t>--------</w:t>
      </w:r>
    </w:p>
    <w:p>
      <w:pPr>
        <w:pStyle w:val="Normal"/>
        <w:spacing w:before="0" w:after="120"/>
        <w:jc w:val="both"/>
        <w:rPr>
          <w:rFonts w:cs="Calibri"/>
          <w:sz w:val="28"/>
          <w:szCs w:val="28"/>
        </w:rPr>
      </w:pPr>
      <w:r>
        <w:rPr>
          <w:rFonts w:cs="Calibri"/>
          <w:sz w:val="28"/>
          <w:szCs w:val="28"/>
        </w:rPr>
        <w:t xml:space="preserve">Speriamo che ciò che hai letto e sentito sia stato sufficiente a farti un’idea abbastanza chiara di cosa sia una sperimentazione clinica. A questo punto non resta che parlarne con i tuoi genitori. </w:t>
      </w:r>
    </w:p>
    <w:p>
      <w:pPr>
        <w:pStyle w:val="Normal"/>
        <w:spacing w:before="0" w:after="120"/>
        <w:rPr>
          <w:rFonts w:cs="Calibri"/>
          <w:sz w:val="28"/>
          <w:szCs w:val="28"/>
        </w:rPr>
      </w:pPr>
      <w:r>
        <w:rPr>
          <w:rFonts w:cs="Calibri"/>
          <w:sz w:val="28"/>
          <w:szCs w:val="28"/>
        </w:rPr>
      </w:r>
    </w:p>
    <w:p>
      <w:pPr>
        <w:pStyle w:val="Normal"/>
        <w:spacing w:before="0" w:after="120"/>
        <w:jc w:val="center"/>
        <w:rPr/>
      </w:pPr>
      <w:r>
        <w:rPr/>
        <w:drawing>
          <wp:inline distT="0" distB="0" distL="0" distR="0">
            <wp:extent cx="3418205" cy="233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3418205" cy="2330450"/>
                    </a:xfrm>
                    <a:prstGeom prst="rect">
                      <a:avLst/>
                    </a:prstGeom>
                  </pic:spPr>
                </pic:pic>
              </a:graphicData>
            </a:graphic>
          </wp:inline>
        </w:drawing>
      </w:r>
    </w:p>
    <w:sectPr>
      <w:headerReference w:type="default" r:id="rId11"/>
      <w:footerReference w:type="default" r:id="rId12"/>
      <w:type w:val="nextPage"/>
      <w:pgSz w:w="11906" w:h="16838"/>
      <w:pgMar w:left="1134" w:right="1134" w:gutter="0" w:header="708" w:top="1417"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egoe UI">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cs=""/>
      <w:i/>
      <w:szCs w:val="24"/>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Footnotereference">
    <w:name w:val="footnote reference"/>
    <w:basedOn w:val="DefaultParagraphFont"/>
    <w:qFormat/>
    <w:rPr>
      <w:vertAlign w:val="superscript"/>
    </w:rPr>
  </w:style>
  <w:style w:type="character" w:styleId="Titolo1Carattere">
    <w:name w:val="Titolo 1 Carattere"/>
    <w:basedOn w:val="DefaultParagraphFont"/>
    <w:qFormat/>
    <w:rPr>
      <w:rFonts w:cs=""/>
      <w:b/>
      <w:sz w:val="24"/>
      <w:szCs w:val="32"/>
    </w:rPr>
  </w:style>
  <w:style w:type="character" w:styleId="Titolo2Carattere">
    <w:name w:val="Titolo 2 Carattere"/>
    <w:basedOn w:val="DefaultParagraphFont"/>
    <w:qFormat/>
    <w:rPr>
      <w:rFonts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8:00Z</dcterms:created>
  <dc:creator>Moro Maria Luisa</dc:creator>
  <dc:description/>
  <dc:language>en-US</dc:language>
  <cp:lastModifiedBy>giovanni barillari</cp:lastModifiedBy>
  <cp:lastPrinted>2020-06-26T14:19:00Z</cp:lastPrinted>
  <dcterms:modified xsi:type="dcterms:W3CDTF">2020-07-20T05:28:00Z</dcterms:modified>
  <cp:revision>2</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